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200" w:after="160"/>
        <w:ind w:left="864" w:right="864" w:hanging="0"/>
        <w:jc w:val="center"/>
        <w:rPr>
          <w:rFonts w:ascii="Arial" w:hAnsi="Arial" w:eastAsia="Arial" w:cs="Arial"/>
          <w:i/>
          <w:i/>
          <w:color w:val="0B5394"/>
          <w:sz w:val="40"/>
          <w:szCs w:val="40"/>
        </w:rPr>
      </w:pPr>
      <w:r>
        <w:rPr>
          <w:rFonts w:eastAsia="Arial" w:cs="Arial" w:ascii="Arial" w:hAnsi="Arial"/>
          <w:i/>
          <w:color w:val="0B5394"/>
          <w:sz w:val="40"/>
          <w:szCs w:val="40"/>
        </w:rPr>
        <mc:AlternateContent>
          <mc:Choice Requires="wps">
            <w:drawing>
              <wp:anchor behindDoc="0" distT="0" distB="0" distL="109220" distR="108585" simplePos="0" locked="0" layoutInCell="0" allowOverlap="1" relativeHeight="104">
                <wp:simplePos x="0" y="0"/>
                <wp:positionH relativeFrom="column">
                  <wp:posOffset>-711200</wp:posOffset>
                </wp:positionH>
                <wp:positionV relativeFrom="paragraph">
                  <wp:posOffset>-1600200</wp:posOffset>
                </wp:positionV>
                <wp:extent cx="1324610" cy="10791825"/>
                <wp:effectExtent l="5080" t="5715" r="5080" b="4445"/>
                <wp:wrapSquare wrapText="bothSides"/>
                <wp:docPr id="1" name="Retângulo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079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2a6099"/>
                            </a:gs>
                          </a:gsLst>
                          <a:lin ang="21480000"/>
                        </a:gradFill>
                        <a:ln w="9525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tângulo 38" path="m0,0l-2147483645,0l-2147483645,-2147483646l0,-2147483646xe" fillcolor="black" stroked="t" o:allowincell="f" style="position:absolute;margin-left:-56pt;margin-top:-126pt;width:104.25pt;height:849.7pt;mso-wrap-style:none;v-text-anchor:middle">
                <v:fill o:detectmouseclick="t" color2="#2a6099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eastAsia="Arial" w:cs="Arial"/>
          <w:b/>
          <w:b/>
          <w:color w:val="0B5394"/>
          <w:sz w:val="40"/>
          <w:szCs w:val="40"/>
        </w:rPr>
      </w:pPr>
      <w:r>
        <w:rPr>
          <w:rFonts w:eastAsia="Arial" w:cs="Arial" w:ascii="Arial" w:hAnsi="Arial"/>
          <w:b/>
          <w:color w:val="0B5394"/>
          <w:sz w:val="40"/>
          <w:szCs w:val="4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73763"/>
          <w:sz w:val="38"/>
          <w:szCs w:val="38"/>
        </w:rPr>
      </w:pPr>
      <w:r>
        <w:rPr>
          <w:rFonts w:eastAsia="Arial" w:cs="Arial" w:ascii="Arial" w:hAnsi="Arial"/>
          <w:b/>
          <w:i/>
          <w:color w:val="073763"/>
          <w:sz w:val="38"/>
          <w:szCs w:val="3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73763"/>
          <w:sz w:val="38"/>
          <w:szCs w:val="38"/>
        </w:rPr>
      </w:pPr>
      <w:r>
        <w:rPr>
          <w:rFonts w:eastAsia="Arial" w:cs="Arial" w:ascii="Arial" w:hAnsi="Arial"/>
          <w:b/>
          <w:i/>
          <w:color w:val="073763"/>
          <w:sz w:val="38"/>
          <w:szCs w:val="3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73763"/>
          <w:sz w:val="38"/>
          <w:szCs w:val="38"/>
        </w:rPr>
      </w:pPr>
      <w:r>
        <w:rPr>
          <w:rFonts w:eastAsia="Arial" w:cs="Arial" w:ascii="Arial" w:hAnsi="Arial"/>
          <w:b/>
          <w:i/>
          <w:color w:val="073763"/>
          <w:sz w:val="38"/>
          <w:szCs w:val="3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73763"/>
          <w:sz w:val="40"/>
          <w:szCs w:val="40"/>
        </w:rPr>
      </w:pPr>
      <w:r>
        <w:rPr>
          <w:rFonts w:eastAsia="Arial" w:cs="Arial" w:ascii="Arial" w:hAnsi="Arial"/>
          <w:b/>
          <w:i/>
          <w:color w:val="073763"/>
          <w:sz w:val="40"/>
          <w:szCs w:val="40"/>
        </w:rPr>
        <w:t xml:space="preserve">RELATÓRIO </w:t>
        <w:tab/>
        <w:t>FINAL DA AUDITORIA COORDENADA DO CONSELHO NACIONAL DE JUSTIÇA (CNJ) SOBRE A POLÍTICA CONTRA ASSÉDIO E DISCRIMINAÇÃO (PAA2023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91" w:gutter="0" w:header="1134" w:top="2455" w:footer="556" w:bottom="1134"/>
          <w:pgNumType w:start="1"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olor w:val="073763"/>
          <w:sz w:val="36"/>
          <w:szCs w:val="36"/>
        </w:rPr>
      </w:pPr>
      <w:r>
        <w:rPr>
          <w:rFonts w:eastAsia="Arial" w:cs="Arial" w:ascii="Arial" w:hAnsi="Arial"/>
          <w:b/>
          <w:color w:val="073763"/>
          <w:sz w:val="36"/>
          <w:szCs w:val="36"/>
        </w:rPr>
        <w:t>AGOSTO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olor w:val="073763"/>
          <w:sz w:val="36"/>
          <w:szCs w:val="36"/>
        </w:rPr>
      </w:pPr>
      <w:r>
        <w:rPr>
          <w:rFonts w:eastAsia="Arial" w:cs="Arial" w:ascii="Arial" w:hAnsi="Arial"/>
          <w:b/>
          <w:color w:val="073763"/>
          <w:sz w:val="36"/>
          <w:szCs w:val="36"/>
        </w:rPr>
        <w:t>202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248400" cy="247650"/>
                <wp:effectExtent l="0" t="0" r="0" b="0"/>
                <wp:wrapSquare wrapText="bothSides"/>
                <wp:docPr id="7" name="Retângulo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rPr/>
                            </w:pPr>
                            <w:bookmarkStart w:id="2" w:name="_heading=h.gjdgxs"/>
                            <w:bookmarkEnd w:id="2"/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tângulo 37" path="m0,0l-2147483645,0l-2147483645,-2147483646l0,-2147483646xe" stroked="f" o:allowincell="f" style="position:absolute;margin-left:-6pt;margin-top:0pt;width:491.95pt;height:19.45pt;mso-wrap-style:none;v-text-anchor:middl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>RELATÓRIO FINAL DA AUDITORIA COORDENADA DO CNJ SOBRE A POLÍTICA CONTRA ASSÉDIO E DISCRIMINAÇÃO - EXERCÍCIO 2023 (PAA2023)</w:t>
      </w:r>
    </w:p>
    <w:p>
      <w:pPr>
        <w:pStyle w:val="Normal"/>
        <w:spacing w:before="240" w:after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ta-se de Relatório Final da Auditoria Coordenada do CNJ sobre a Política contra Assédio e Discriminação, Exercício 2023 (PAA2023), realizada em cumprimento </w:t>
      </w:r>
      <w:r>
        <w:rPr/>
        <w:t xml:space="preserve"> </w:t>
      </w:r>
      <w:r>
        <w:rPr>
          <w:rFonts w:eastAsia="Arial" w:cs="Arial" w:ascii="Arial" w:hAnsi="Arial"/>
        </w:rPr>
        <w:t xml:space="preserve">à previsão inserta no </w:t>
      </w:r>
      <w:hyperlink r:id="rId6">
        <w:r>
          <w:rPr>
            <w:rFonts w:eastAsia="Arial" w:cs="Arial" w:ascii="Arial" w:hAnsi="Arial"/>
            <w:color w:val="1155CC"/>
            <w:u w:val="single"/>
          </w:rPr>
          <w:t>Plano Anual de Auditoria referente a 2023 (PAA2023)</w:t>
        </w:r>
      </w:hyperlink>
      <w:r>
        <w:rPr>
          <w:rFonts w:eastAsia="Arial" w:cs="Arial" w:ascii="Arial" w:hAnsi="Arial"/>
        </w:rPr>
        <w:t xml:space="preserve">, aprovado por meio da  </w:t>
      </w:r>
      <w:hyperlink r:id="rId7">
        <w:r>
          <w:rPr>
            <w:rFonts w:eastAsia="Arial" w:cs="Arial" w:ascii="Arial" w:hAnsi="Arial"/>
            <w:color w:val="1155CC"/>
            <w:u w:val="single"/>
          </w:rPr>
          <w:t>Portaria da Presidência do TRE-BA nº 953, de 7 de dezembro de 2022</w:t>
        </w:r>
      </w:hyperlink>
      <w:r>
        <w:rPr>
          <w:rFonts w:eastAsia="Arial" w:cs="Arial" w:ascii="Arial" w:hAnsi="Arial"/>
        </w:rPr>
        <w:t>, executada pela Seção de Auditoria de Pessoal (SEAPE).</w:t>
      </w:r>
    </w:p>
    <w:p>
      <w:pPr>
        <w:pStyle w:val="Normal"/>
        <w:spacing w:before="240" w:after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Style w:val="afffe"/>
        <w:tblW w:w="95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4"/>
        <w:gridCol w:w="4051"/>
        <w:gridCol w:w="3270"/>
      </w:tblGrid>
      <w:tr>
        <w:trPr/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EBAE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QUIPE DE TRABALH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2B2B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eção de lotaçã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2B2B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2B2B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Funçã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AU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atiuscia Dantas Abreu Oliveir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upervisora</w:t>
            </w:r>
          </w:p>
        </w:tc>
      </w:tr>
      <w:tr>
        <w:trPr>
          <w:trHeight w:val="40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EAP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áide Checcucci Junqueira Ayr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íder de Equipe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na Cláudia Oliveira de Carvalh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uditor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ulene de Carvalho Alv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410" w:leader="none"/>
              </w:tabs>
              <w:spacing w:lineRule="auto" w:line="276" w:before="12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uditor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8" w:space="2" w:color="000000"/>
          <w:left w:val="single" w:sz="8" w:space="2" w:color="000000"/>
          <w:bottom w:val="single" w:sz="8" w:space="2" w:color="000000"/>
          <w:right w:val="single" w:sz="8" w:space="2" w:color="000000"/>
        </w:pBdr>
        <w:shd w:val="clear" w:color="auto" w:fill="073763"/>
        <w:ind w:right="7" w:hanging="0"/>
        <w:jc w:val="center"/>
        <w:rPr>
          <w:b/>
          <w:b/>
          <w:i/>
          <w:i/>
          <w:color w:val="FFFFFF"/>
          <w:shd w:fill="073763" w:val="clear"/>
        </w:rPr>
      </w:pPr>
      <w:r>
        <w:rPr>
          <w:rFonts w:eastAsia="Arial" w:cs="Arial" w:ascii="Arial" w:hAnsi="Arial"/>
          <w:b/>
          <w:i/>
          <w:color w:val="FFFFFF"/>
        </w:rPr>
        <w:t>RESUMO DA AUDITORIA</w:t>
      </w:r>
    </w:p>
    <w:p>
      <w:pPr>
        <w:sectPr>
          <w:type w:val="continuous"/>
          <w:pgSz w:w="11906" w:h="16838"/>
          <w:pgMar w:left="1134" w:right="1191" w:gutter="0" w:header="1134" w:top="2455" w:footer="556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60" w:after="8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 QUE FOI AUDITADO?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resente auditoria foi realizada pela Seção de Auditoria de Pessoal (SEAPE), sob a coordenação do CNJ, com o objetivo de avaliar a aderência à política pública instituída pela Resolução CNJ nº 351/2020 no âmbito deste Tribunal, por meio do exame de conformidade com as práticas previstas na norma, tendo por base, ainda, o Modelo de Avaliação do Sistema de Prevenção e Combate ao Assédio do TCU, a fim de aferir o nível de maturidade de tribunais e conselhos em relação ao tema.</w:t>
      </w:r>
    </w:p>
    <w:p>
      <w:pPr>
        <w:pStyle w:val="Normal"/>
        <w:spacing w:before="80" w:after="8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SCOPO DA AUDITORI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me de conformidade, nos eixos de institucionalização, prevenção, detecção e correção, do assédio e da discriminação, consoante a Resolução CNJ nº 351/2020 e o Modelo de Avaliação dos Sistema de Prevenção e Combate ao Assédio do TCU.</w:t>
      </w:r>
    </w:p>
    <w:p>
      <w:pPr>
        <w:pStyle w:val="Normal"/>
        <w:spacing w:before="80" w:after="8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QUESTÕES DE AUDITORIA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é o grau de institucionalização da Política de Prevenção e Enfrentamento do Assédio e da Discriminação no Tribunal?</w:t>
      </w:r>
    </w:p>
    <w:p>
      <w:pPr>
        <w:pStyle w:val="Normal"/>
        <w:spacing w:before="120" w:after="120"/>
        <w:ind w:right="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é o grau de aderência às práticas de prevenção ao assédio e à discriminação no Tribunal?</w:t>
      </w:r>
    </w:p>
    <w:p>
      <w:pPr>
        <w:pStyle w:val="Normal"/>
        <w:spacing w:before="120" w:after="120"/>
        <w:ind w:right="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é o grau de aderência às práticas de detecção do assédio e da discriminação?</w:t>
      </w:r>
    </w:p>
    <w:p>
      <w:pPr>
        <w:pStyle w:val="Normal"/>
        <w:spacing w:before="120" w:after="120"/>
        <w:ind w:right="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é o grau de aderência às práticas de correção do assédio e da discriminação?</w:t>
      </w:r>
    </w:p>
    <w:p>
      <w:pPr>
        <w:pStyle w:val="Normal"/>
        <w:widowControl w:val="false"/>
        <w:spacing w:before="80" w:after="8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 QUE A  AUDITORIA ENCONTROU?</w:t>
      </w:r>
    </w:p>
    <w:p>
      <w:pPr>
        <w:pStyle w:val="Normal"/>
        <w:widowControl w:val="false"/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etuados os testes de auditoria, constatou-se a necessidade de: maior divulgação da política adotada, inclusive quanto à submissão  da Alta Administração ao sistema implementado; monitoramento da percepção dos colaboradores sobre o compromisso da Alta Administração com a questão e da efetividade do sistema; observância dos critérios estabelecidos pelo CNJ para designar os membros das Comissões de Prevenção e Enfrentamento do Assédio Moral e do Assédio Sexual; normativo interno instituindo protocolos, procedimentos e prazos unificados para detecção e correção do assédio e da discriminação; recursos humanos e materiais para efetivação do sistema; aprimoramento da capacitação e sensibilização das pessoas na temática; e levantamento de riscos e impactos decorrentes do assédio e criação de controles para mitigá-los.</w:t>
      </w:r>
    </w:p>
    <w:p>
      <w:pPr>
        <w:pStyle w:val="Normal"/>
        <w:widowControl w:val="false"/>
        <w:pBdr/>
        <w:spacing w:before="80" w:after="8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 QUE FOI PROPOSTO?</w:t>
      </w:r>
    </w:p>
    <w:p>
      <w:pPr>
        <w:pStyle w:val="Normal"/>
        <w:pBdr/>
        <w:spacing w:before="120" w:after="120"/>
        <w:ind w:right="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am propostas recomendações para saneamento das fragilidades evidenciadas, contribuindo para a efetividade do sistema de prevenção e enfrentamento do assédio e da discriminação no Tribunal. </w:t>
      </w:r>
    </w:p>
    <w:p>
      <w:pPr>
        <w:pStyle w:val="Normal"/>
        <w:widowControl w:val="false"/>
        <w:pBdr/>
        <w:spacing w:before="80" w:after="8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QUAIS OS PRÓXIMOS PASSOS?</w:t>
      </w:r>
    </w:p>
    <w:p>
      <w:pPr>
        <w:pStyle w:val="Normal"/>
        <w:pBdr/>
        <w:spacing w:before="120" w:after="120"/>
        <w:ind w:right="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sequência, serão enviadas ao CNJ as respostas ao questionário eletrônico disponibilizado, que apresentará diagnóstico sobre a aderência dos tribunais à política pública instituída pela Resolução CNJ nº 351/2020. Após a homologação do Relatório pela Presidência, as recomendações serão monitoradas.</w:t>
      </w:r>
    </w:p>
    <w:p>
      <w:pPr>
        <w:sectPr>
          <w:type w:val="continuous"/>
          <w:pgSz w:w="11906" w:h="16838"/>
          <w:pgMar w:left="1134" w:right="1191" w:gutter="0" w:header="1134" w:top="2455" w:footer="556" w:bottom="1134"/>
          <w:cols w:num="2" w:space="4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/>
      </w:r>
    </w:p>
    <w:tbl>
      <w:tblPr>
        <w:tblStyle w:val="affff"/>
        <w:tblW w:w="9660" w:type="dxa"/>
        <w:jc w:val="left"/>
        <w:tblInd w:w="6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660"/>
      </w:tblGrid>
      <w:tr>
        <w:trPr>
          <w:trHeight w:val="435" w:hRule="atLeast"/>
        </w:trPr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widowControl w:val="false"/>
              <w:pBdr/>
              <w:spacing w:before="0" w:after="0"/>
              <w:ind w:left="141" w:right="-262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SUMÁRIO</w:t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80" w:after="0"/>
            <w:rPr>
              <w:rFonts w:ascii="Arial" w:hAnsi="Arial" w:eastAsia="Arial" w:cs="Arial"/>
              <w:b/>
              <w:b/>
              <w:i/>
              <w:i/>
              <w:color w:val="000000"/>
            </w:rPr>
          </w:pPr>
          <w:r>
            <w:fldChar w:fldCharType="begin"/>
          </w:r>
          <w:r>
            <w:rPr>
              <w:webHidden/>
              <w:rStyle w:val="IndexLink"/>
              <w:i/>
              <w:b/>
              <w:rFonts w:eastAsia="Arial" w:cs="Arial" w:ascii="Arial" w:hAnsi="Arial"/>
              <w:color w:val="000000"/>
            </w:rPr>
            <w:instrText xml:space="preserve"> TOC \z \o "1-9" \u \t "Heading 1,1,Heading 2,2,Heading 3,3,Heading 4,4,Heading 5,5,Heading 6,6" \h</w:instrText>
          </w:r>
          <w:r>
            <w:rPr>
              <w:webHidden/>
              <w:rStyle w:val="IndexLink"/>
              <w:i/>
              <w:b/>
              <w:rFonts w:eastAsia="Arial" w:cs="Arial" w:ascii="Arial" w:hAnsi="Arial"/>
              <w:color w:val="000000"/>
            </w:rPr>
            <w:fldChar w:fldCharType="separate"/>
          </w:r>
          <w:hyperlink w:anchor="_heading=h.30j0zll">
            <w:r>
              <w:rPr>
                <w:webHidden/>
                <w:rStyle w:val="IndexLink"/>
                <w:rFonts w:eastAsia="Arial" w:cs="Arial" w:ascii="Arial" w:hAnsi="Arial"/>
                <w:b/>
                <w:i/>
                <w:color w:val="000000"/>
              </w:rPr>
              <w:t>1. INTRODUÇÃO</w:t>
            </w:r>
          </w:hyperlink>
          <w:r>
            <w:rPr>
              <w:rFonts w:eastAsia="Arial" w:cs="Arial" w:ascii="Arial" w:hAnsi="Arial"/>
              <w:b/>
              <w:i/>
              <w:color w:val="000000"/>
            </w:rPr>
            <w:tab/>
          </w:r>
          <w:hyperlink w:anchor="_heading=h.30j0zll">
            <w:r>
              <w:rPr>
                <w:webHidden/>
                <w:rStyle w:val="IndexLink"/>
                <w:rFonts w:eastAsia="Arial" w:cs="Arial" w:ascii="Arial" w:hAnsi="Arial"/>
                <w:b/>
                <w:i/>
                <w:color w:val="000000"/>
              </w:rPr>
              <w:t>5</w:t>
            </w:r>
          </w:hyperlink>
        </w:p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200" w:after="0"/>
            <w:rPr/>
          </w:pPr>
          <w:hyperlink w:anchor="_heading=h.1fob9te">
            <w:r>
              <w:rPr>
                <w:webHidden/>
                <w:rStyle w:val="IndexLink"/>
                <w:rFonts w:eastAsia="Arial" w:cs="Arial" w:ascii="Arial" w:hAnsi="Arial"/>
                <w:b/>
                <w:i/>
                <w:color w:val="000000"/>
              </w:rPr>
              <w:t>2. VISÃO GERAL DO OBJETO</w:t>
            </w:r>
          </w:hyperlink>
          <w:r>
            <w:rPr>
              <w:rFonts w:eastAsia="Arial" w:cs="Arial" w:ascii="Arial" w:hAnsi="Arial"/>
              <w:b/>
              <w:i/>
              <w:color w:val="000000"/>
            </w:rPr>
            <w:tab/>
            <w:t>6</w:t>
          </w:r>
        </w:p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200" w:after="0"/>
            <w:rPr/>
          </w:pPr>
          <w:hyperlink w:anchor="_heading=h.3znysh7">
            <w:r>
              <w:rPr>
                <w:webHidden/>
                <w:rStyle w:val="IndexLink"/>
                <w:rFonts w:eastAsia="Arial" w:cs="Arial" w:ascii="Arial" w:hAnsi="Arial"/>
                <w:b/>
                <w:i/>
              </w:rPr>
              <w:t xml:space="preserve">3. </w:t>
            </w:r>
          </w:hyperlink>
          <w:r>
            <w:rPr>
              <w:rFonts w:eastAsia="Arial" w:cs="Arial" w:ascii="Arial" w:hAnsi="Arial"/>
              <w:b/>
              <w:i/>
            </w:rPr>
            <w:t>RESPONSABILIDADES DA ADMINISTRAÇÃO</w:t>
            <w:tab/>
            <w:t>8</w:t>
          </w:r>
        </w:p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200" w:after="0"/>
            <w:rPr/>
          </w:pPr>
          <w:r>
            <w:rPr>
              <w:rFonts w:eastAsia="Arial" w:cs="Arial" w:ascii="Arial" w:hAnsi="Arial"/>
              <w:b/>
              <w:i/>
            </w:rPr>
            <w:t>4</w:t>
          </w:r>
          <w:hyperlink w:anchor="_heading=h.3znysh7">
            <w:r>
              <w:rPr>
                <w:webHidden/>
                <w:rStyle w:val="IndexLink"/>
                <w:rFonts w:eastAsia="Arial" w:cs="Arial" w:ascii="Arial" w:hAnsi="Arial"/>
                <w:b/>
                <w:i/>
              </w:rPr>
              <w:t xml:space="preserve">. </w:t>
            </w:r>
          </w:hyperlink>
          <w:r>
            <w:rPr>
              <w:rFonts w:eastAsia="Arial" w:cs="Arial" w:ascii="Arial" w:hAnsi="Arial"/>
              <w:b/>
              <w:i/>
            </w:rPr>
            <w:t>RESPONSABILIDADES DOS AUDITORES</w:t>
            <w:tab/>
            <w:t>8</w:t>
          </w:r>
        </w:p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200" w:after="0"/>
            <w:rPr>
              <w:rFonts w:ascii="Arial" w:hAnsi="Arial" w:eastAsia="Arial" w:cs="Arial"/>
              <w:b/>
              <w:b/>
              <w:i/>
              <w:i/>
            </w:rPr>
          </w:pPr>
          <w:hyperlink w:anchor="_heading=h.1fob9te">
            <w:r>
              <w:rPr>
                <w:rFonts w:eastAsia="Arial" w:cs="Arial" w:ascii="Arial" w:hAnsi="Arial"/>
                <w:b/>
                <w:i/>
              </w:rPr>
              <w:t>5. LIMITAÇÕES AO TRABALHO DA AUDITORIA</w:t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200" w:after="0"/>
            <w:rPr>
              <w:rFonts w:ascii="Arial" w:hAnsi="Arial" w:eastAsia="Arial" w:cs="Arial"/>
              <w:b/>
              <w:b/>
              <w:i/>
              <w:i/>
              <w:color w:val="000000"/>
            </w:rPr>
          </w:pPr>
          <w:hyperlink w:anchor="_heading=h.3znysh7">
            <w:r>
              <w:rPr>
                <w:webHidden/>
                <w:rStyle w:val="IndexLink"/>
                <w:rFonts w:eastAsia="Arial" w:cs="Arial" w:ascii="Arial" w:hAnsi="Arial"/>
                <w:b/>
                <w:i/>
                <w:color w:val="000000"/>
              </w:rPr>
              <w:t>3. BOAS PRÁTICAS DE GESTÃO</w:t>
            </w:r>
          </w:hyperlink>
          <w:r>
            <w:rPr>
              <w:rFonts w:eastAsia="Arial" w:cs="Arial" w:ascii="Arial" w:hAnsi="Arial"/>
              <w:b/>
              <w:i/>
              <w:color w:val="000000"/>
            </w:rPr>
            <w:tab/>
          </w:r>
          <w:hyperlink w:anchor="_heading=h.3znysh7">
            <w:r>
              <w:rPr>
                <w:rFonts w:eastAsia="Arial" w:cs="Arial" w:ascii="Arial" w:hAnsi="Arial"/>
                <w:b/>
                <w:i/>
              </w:rPr>
              <w:t>9</w:t>
            </w:r>
          </w:hyperlink>
        </w:p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200" w:after="0"/>
            <w:rPr>
              <w:rFonts w:ascii="Arial" w:hAnsi="Arial" w:eastAsia="Arial" w:cs="Arial"/>
              <w:b/>
              <w:b/>
              <w:i/>
              <w:i/>
              <w:color w:val="000000"/>
            </w:rPr>
          </w:pPr>
          <w:hyperlink w:anchor="_heading=h.2et92p0">
            <w:r>
              <w:rPr>
                <w:webHidden/>
                <w:rStyle w:val="IndexLink"/>
                <w:rFonts w:eastAsia="Arial" w:cs="Arial" w:ascii="Arial" w:hAnsi="Arial"/>
                <w:b/>
                <w:i/>
                <w:color w:val="000000"/>
              </w:rPr>
              <w:t>4. ACHADOS DE AUDITORIA</w:t>
            </w:r>
          </w:hyperlink>
          <w:hyperlink w:anchor="_heading=h.2et92p0">
            <w:r>
              <w:rPr>
                <w:rFonts w:eastAsia="Arial" w:cs="Arial" w:ascii="Arial" w:hAnsi="Arial"/>
                <w:b/>
                <w:i/>
                <w:color w:val="000000"/>
              </w:rPr>
              <w:tab/>
              <w:t>9</w:t>
            </w:r>
          </w:hyperlink>
        </w:p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200" w:after="0"/>
            <w:rPr>
              <w:rFonts w:ascii="Arial" w:hAnsi="Arial" w:eastAsia="Arial" w:cs="Arial"/>
              <w:b/>
              <w:b/>
              <w:i/>
              <w:i/>
              <w:color w:val="000000"/>
            </w:rPr>
          </w:pPr>
          <w:hyperlink w:anchor="_heading=h.1tuee74">
            <w:r>
              <w:rPr>
                <w:webHidden/>
                <w:rStyle w:val="IndexLink"/>
                <w:rFonts w:eastAsia="Arial" w:cs="Arial" w:ascii="Arial" w:hAnsi="Arial"/>
                <w:b/>
                <w:i/>
                <w:color w:val="000000"/>
              </w:rPr>
              <w:t>5. CONCLUSÃO</w:t>
            </w:r>
          </w:hyperlink>
          <w:r>
            <w:rPr>
              <w:rFonts w:eastAsia="Arial" w:cs="Arial" w:ascii="Arial" w:hAnsi="Arial"/>
              <w:b/>
              <w:i/>
              <w:color w:val="000000"/>
            </w:rPr>
            <w:tab/>
            <w:t>2</w:t>
          </w:r>
          <w:hyperlink w:anchor="_heading=h.1tuee74">
            <w:r>
              <w:rPr>
                <w:rFonts w:eastAsia="Arial" w:cs="Arial" w:ascii="Arial" w:hAnsi="Arial"/>
                <w:b/>
                <w:i/>
              </w:rPr>
              <w:t>8</w:t>
            </w:r>
          </w:hyperlink>
        </w:p>
        <w:p>
          <w:pPr>
            <w:pStyle w:val="Normal"/>
            <w:tabs>
              <w:tab w:val="clear" w:pos="720"/>
              <w:tab w:val="right" w:pos="9580" w:leader="none"/>
            </w:tabs>
            <w:spacing w:lineRule="auto" w:line="240" w:before="200" w:after="80"/>
            <w:rPr>
              <w:rFonts w:ascii="Arial" w:hAnsi="Arial" w:eastAsia="Arial" w:cs="Arial"/>
              <w:b/>
              <w:b/>
              <w:i/>
              <w:i/>
              <w:color w:val="000000"/>
            </w:rPr>
          </w:pPr>
          <w:hyperlink w:anchor="_heading=h.4du1wux">
            <w:r>
              <w:rPr>
                <w:webHidden/>
                <w:rStyle w:val="IndexLink"/>
                <w:rFonts w:eastAsia="Arial" w:cs="Arial" w:ascii="Arial" w:hAnsi="Arial"/>
                <w:b/>
                <w:i/>
                <w:color w:val="000000"/>
              </w:rPr>
              <w:t>6. PROPOSTAS DE ENCAMINHAMENTO</w:t>
            </w:r>
          </w:hyperlink>
          <w:r>
            <w:rPr>
              <w:rFonts w:eastAsia="Arial" w:cs="Arial" w:ascii="Arial" w:hAnsi="Arial"/>
              <w:b/>
              <w:i/>
              <w:color w:val="000000"/>
            </w:rPr>
            <w:tab/>
          </w:r>
          <w:r>
            <w:rPr>
              <w:rFonts w:eastAsia="Arial" w:cs="Arial" w:ascii="Arial" w:hAnsi="Arial"/>
              <w:b/>
              <w:i/>
            </w:rPr>
            <w:t>30</w:t>
          </w:r>
          <w:r>
            <w:rPr>
              <w:i/>
              <w:b/>
              <w:rFonts w:eastAsia="Arial" w:cs="Arial" w:ascii="Arial" w:hAnsi="Arial"/>
            </w:rPr>
            <w:fldChar w:fldCharType="end"/>
          </w:r>
        </w:p>
      </w:sdtContent>
    </w:sdt>
    <w:p>
      <w:pPr>
        <w:pStyle w:val="Normal"/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affff0"/>
        <w:tblW w:w="9810" w:type="dxa"/>
        <w:jc w:val="left"/>
        <w:tblInd w:w="-4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810"/>
      </w:tblGrid>
      <w:tr>
        <w:trPr/>
        <w:tc>
          <w:tcPr>
            <w:tcW w:w="9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pBdr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3" w:name="_heading=h.30j0zll"/>
            <w:bookmarkEnd w:id="3"/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1. INTRODUÇÃO</w:t>
            </w:r>
          </w:p>
        </w:tc>
      </w:tr>
    </w:tbl>
    <w:p>
      <w:pPr>
        <w:pStyle w:val="Normal"/>
        <w:keepNext w:val="true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presente auditoria decorreu de previsão inserta no </w:t>
      </w:r>
      <w:hyperlink r:id="rId8">
        <w:r>
          <w:rPr>
            <w:rFonts w:eastAsia="Arial" w:cs="Arial" w:ascii="Arial" w:hAnsi="Arial"/>
            <w:color w:val="1155CC"/>
            <w:u w:val="single"/>
          </w:rPr>
          <w:t>Plano Anual de Auditoria referente a 2023 (PAA2023)</w:t>
        </w:r>
      </w:hyperlink>
      <w:r>
        <w:rPr>
          <w:rFonts w:eastAsia="Arial" w:cs="Arial" w:ascii="Arial" w:hAnsi="Arial"/>
        </w:rPr>
        <w:t xml:space="preserve">, aprovado por meio da </w:t>
      </w:r>
      <w:hyperlink r:id="rId9">
        <w:r>
          <w:rPr>
            <w:rFonts w:eastAsia="Arial" w:cs="Arial" w:ascii="Arial" w:hAnsi="Arial"/>
            <w:color w:val="1155CC"/>
            <w:u w:val="single"/>
          </w:rPr>
          <w:t>Portaria da Presidência do TRE-BA nº 953, de 7 de dezembro de 2022</w:t>
        </w:r>
      </w:hyperlink>
      <w:r>
        <w:rPr>
          <w:rFonts w:eastAsia="Arial" w:cs="Arial" w:ascii="Arial" w:hAnsi="Arial"/>
        </w:rPr>
        <w:t>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ve por objetivo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avaliar a aderência à política pública instituída pela Resolução CNJ nº 351/2020 no âmbito deste Tribunal, por meio do exame de conformidade com as práticas previstas na norma, tendo por base, ainda, o Modelo de Avaliação dos Sistema de Prevenção e Combate ao Assédio, elaborado pelo TCU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trabalhos tiveram por escopo o exame da conformidade nos eixos de institucionalização, prevenção, detecção e correção do assédio e da discriminação, consoante as medidas previstas na Resolução CNJ nº 351/2020 e no Modelo de Avaliação dos Sistema de Prevenção e Combate ao Assédio do TCU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gistre-se, por oportuno, que a presente auditoria foi conduzida de acordo com a Resolução CNJ nº 309, de 11 de março de 2020, que dispõe sobre normas técnicas das atividades de auditoria interna governamental no âmbito do Poder Judiciário. 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s seguintes normativos constituíram-se nos principais critérios referenciais para delimitação dos achados de auditoria: </w:t>
      </w:r>
      <w:hyperlink r:id="rId10">
        <w:r>
          <w:rPr>
            <w:rFonts w:eastAsia="Arial" w:cs="Arial" w:ascii="Arial" w:hAnsi="Arial"/>
          </w:rPr>
          <w:t>Constituição da República Federativa do Brasil</w:t>
        </w:r>
      </w:hyperlink>
      <w:r>
        <w:rPr>
          <w:rFonts w:eastAsia="Arial" w:cs="Arial" w:ascii="Arial" w:hAnsi="Arial"/>
        </w:rPr>
        <w:t xml:space="preserve"> (artigos 1º, inc. III, 3º, inc. IV, 5º, </w:t>
      </w:r>
      <w:r>
        <w:rPr>
          <w:rFonts w:eastAsia="Arial" w:cs="Arial" w:ascii="Arial" w:hAnsi="Arial"/>
          <w:i/>
        </w:rPr>
        <w:t>caput</w:t>
      </w:r>
      <w:r>
        <w:rPr>
          <w:rFonts w:eastAsia="Arial" w:cs="Arial" w:ascii="Arial" w:hAnsi="Arial"/>
        </w:rPr>
        <w:t xml:space="preserve"> e inc. V e X, e 6º); </w:t>
      </w:r>
      <w:hyperlink r:id="rId11">
        <w:r>
          <w:rPr>
            <w:rFonts w:eastAsia="Arial" w:cs="Arial" w:ascii="Arial" w:hAnsi="Arial"/>
          </w:rPr>
          <w:t>Lei nº 8.112/1990</w:t>
        </w:r>
      </w:hyperlink>
      <w:r>
        <w:rPr>
          <w:rFonts w:eastAsia="Arial" w:cs="Arial" w:ascii="Arial" w:hAnsi="Arial"/>
        </w:rPr>
        <w:t xml:space="preserve"> (artigos 116, 117 e 132); </w:t>
      </w:r>
      <w:hyperlink r:id="rId12">
        <w:r>
          <w:rPr>
            <w:rFonts w:eastAsia="Arial" w:cs="Arial" w:ascii="Arial" w:hAnsi="Arial"/>
          </w:rPr>
          <w:t>Lei nº 8.429/1992, atualizada pela Lei nº 14.230/2021</w:t>
        </w:r>
      </w:hyperlink>
      <w:r>
        <w:rPr>
          <w:rFonts w:eastAsia="Arial" w:cs="Arial" w:ascii="Arial" w:hAnsi="Arial"/>
        </w:rPr>
        <w:t xml:space="preserve">; </w:t>
      </w:r>
      <w:hyperlink r:id="rId13">
        <w:r>
          <w:rPr>
            <w:rFonts w:eastAsia="Arial" w:cs="Arial" w:ascii="Arial" w:hAnsi="Arial"/>
          </w:rPr>
          <w:t>Lei nº</w:t>
        </w:r>
      </w:hyperlink>
      <w:r>
        <w:rPr>
          <w:rFonts w:eastAsia="Arial" w:cs="Arial" w:ascii="Arial" w:hAnsi="Arial"/>
        </w:rPr>
        <w:t xml:space="preserve"> </w:t>
      </w:r>
      <w:hyperlink r:id="rId14">
        <w:r>
          <w:rPr>
            <w:rFonts w:eastAsia="Arial" w:cs="Arial" w:ascii="Arial" w:hAnsi="Arial"/>
          </w:rPr>
          <w:t>13.416/2015</w:t>
        </w:r>
      </w:hyperlink>
      <w:r>
        <w:rPr>
          <w:rFonts w:eastAsia="Arial" w:cs="Arial" w:ascii="Arial" w:hAnsi="Arial"/>
        </w:rPr>
        <w:t xml:space="preserve">; Lei </w:t>
      </w:r>
      <w:hyperlink r:id="rId15">
        <w:r>
          <w:rPr>
            <w:rFonts w:eastAsia="Arial" w:cs="Arial" w:ascii="Arial" w:hAnsi="Arial"/>
          </w:rPr>
          <w:t>nº</w:t>
        </w:r>
      </w:hyperlink>
      <w:r>
        <w:rPr>
          <w:rFonts w:eastAsia="Arial" w:cs="Arial" w:ascii="Arial" w:hAnsi="Arial"/>
        </w:rPr>
        <w:t xml:space="preserve"> </w:t>
      </w:r>
      <w:hyperlink r:id="rId16">
        <w:r>
          <w:rPr>
            <w:rFonts w:eastAsia="Arial" w:cs="Arial" w:ascii="Arial" w:hAnsi="Arial"/>
          </w:rPr>
          <w:t>13.869/2019</w:t>
        </w:r>
      </w:hyperlink>
      <w:r>
        <w:rPr>
          <w:rFonts w:eastAsia="Arial" w:cs="Arial" w:ascii="Arial" w:hAnsi="Arial"/>
        </w:rPr>
        <w:t xml:space="preserve">; </w:t>
      </w:r>
      <w:hyperlink r:id="rId17">
        <w:r>
          <w:rPr>
            <w:rFonts w:eastAsia="Arial" w:cs="Arial" w:ascii="Arial" w:hAnsi="Arial"/>
          </w:rPr>
          <w:t>Código Penal (artigos 216-A, 215-A, 216-B e 140, § 3º)</w:t>
        </w:r>
      </w:hyperlink>
      <w:r>
        <w:rPr>
          <w:rFonts w:eastAsia="Arial" w:cs="Arial" w:ascii="Arial" w:hAnsi="Arial"/>
        </w:rPr>
        <w:t xml:space="preserve">; </w:t>
      </w:r>
      <w:hyperlink r:id="rId18">
        <w:r>
          <w:rPr>
            <w:rFonts w:eastAsia="Arial" w:cs="Arial" w:ascii="Arial" w:hAnsi="Arial"/>
          </w:rPr>
          <w:t>Resolução do Conselho Nacional de Justiça (CNJ) nº 351, de 28 de outubro de 2020</w:t>
        </w:r>
      </w:hyperlink>
      <w:r>
        <w:rPr>
          <w:rFonts w:eastAsia="Arial" w:cs="Arial" w:ascii="Arial" w:hAnsi="Arial"/>
        </w:rPr>
        <w:t xml:space="preserve">; </w:t>
      </w:r>
      <w:hyperlink r:id="rId19">
        <w:r>
          <w:rPr>
            <w:rFonts w:eastAsia="Arial" w:cs="Arial" w:ascii="Arial" w:hAnsi="Arial"/>
          </w:rPr>
          <w:t>Resolução do CNJ nº 401, de 18 de junho de 2021</w:t>
        </w:r>
      </w:hyperlink>
      <w:r>
        <w:rPr>
          <w:rFonts w:eastAsia="Arial" w:cs="Arial" w:ascii="Arial" w:hAnsi="Arial"/>
        </w:rPr>
        <w:t xml:space="preserve">; </w:t>
      </w:r>
      <w:hyperlink r:id="rId20">
        <w:r>
          <w:rPr>
            <w:rFonts w:eastAsia="Arial" w:cs="Arial" w:ascii="Arial" w:hAnsi="Arial"/>
          </w:rPr>
          <w:t>Resolução do CNJ n° 413, de 23 de agosto de 2021</w:t>
        </w:r>
      </w:hyperlink>
      <w:r>
        <w:rPr>
          <w:rFonts w:eastAsia="Arial" w:cs="Arial" w:ascii="Arial" w:hAnsi="Arial"/>
        </w:rPr>
        <w:t xml:space="preserve">; e </w:t>
      </w:r>
      <w:hyperlink r:id="rId21">
        <w:r>
          <w:rPr>
            <w:rFonts w:eastAsia="Arial" w:cs="Arial" w:ascii="Arial" w:hAnsi="Arial"/>
          </w:rPr>
          <w:t xml:space="preserve">Acórdão do Tribunal de Contas da União (TCU) nº 456/2022 - Plenário </w:t>
        </w:r>
      </w:hyperlink>
      <w:r>
        <w:rPr>
          <w:rFonts w:eastAsia="Arial" w:cs="Arial" w:ascii="Arial" w:hAnsi="Arial"/>
        </w:rPr>
        <w:t>e Apêndice I (Modelo de Avaliação)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início das atividades da presente ação fiscalizatória restou subsidiado pela expedição do Comunicado-Circular de Auditoria nº 6/2023/SAU (SEI nº 0006628-14.2023.6.05.8000) encaminhado para as unidades auditadas no dia 15 de maio de 2023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reunião de abertura dos trabalhos foi realizada no dia 19/5/2023 de forma remota pela plataforma </w:t>
      </w:r>
      <w:r>
        <w:rPr>
          <w:rFonts w:eastAsia="Arial" w:cs="Arial" w:ascii="Arial" w:hAnsi="Arial"/>
          <w:i/>
        </w:rPr>
        <w:t xml:space="preserve">Zoom, </w:t>
      </w:r>
      <w:r>
        <w:rPr>
          <w:rFonts w:eastAsia="Arial" w:cs="Arial" w:ascii="Arial" w:hAnsi="Arial"/>
        </w:rPr>
        <w:t>oportunidade em que foi apresentado o plano de trabalho da auditoria e o escopo do trabalho a ser realizado às unidades participantes do processo fiscalizado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nte a fase de planejamento, a equipe de auditoria realizou a construção da Visão Geral do Objeto auditado e do Programa de Auditoria, após análise de documentos, processos e normativos vigentes no órgão, referentes ao sistema de prevenção e enfrentamento do assédio e da discriminação, bem como das diretrizes e questões de auditoria encaminhadas pelo CNJ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fase de execução, foram aplicados os testes determinados pelo CNJ, constantes do Programa de Auditoria, tendo sido avaliado pela equipe de auditoria, o grau de institucionalização da Política de Prevenção e Enfrentamento do Assédio e da Discriminação no Tribunal, bem como o grau de aderência às práticas de prevenção, detecção e correção do assédio e da discriminação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lizados os testes de auditoria, a fase de execução encerrou-se com o envio da matriz preliminar de achados para manifestação das unidades auditadas acerca das fragilidades evidenciadas, com posterior envio ao CNJ das respostas ao questionário eletrônico por ele disponibilizado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ra-se que o resultado desta ação fiscalizatória auxilie o TRE-BA no aprimoramento do sistema de prevenção e enfrentamento do assédio e da discriminação, com a finalidade de promover o trabalho digno, saudável, seguro e sustentável no âmbito do Tribunal.</w:t>
      </w:r>
    </w:p>
    <w:tbl>
      <w:tblPr>
        <w:tblStyle w:val="affff1"/>
        <w:tblW w:w="9780" w:type="dxa"/>
        <w:jc w:val="left"/>
        <w:tblInd w:w="-4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780"/>
      </w:tblGrid>
      <w:tr>
        <w:trPr/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pBdr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4" w:name="_heading=h.1fob9te"/>
            <w:bookmarkEnd w:id="4"/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2. VISÃO GERAL DO OBJETO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discriminação é a ação ou omissão de uma pessoa, que dispensa um tratamento diferenciado e inferiorizado a outra pessoa ou grupo de pessoas, em razão de sua etnia, raça, gênero, idade, nacionalidade, orientação sexual, condição social, religião, deficiência, aparência, ou qualquer outro aspecto social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ssédio configura-se como a prática de condutas abusivas intencionais e reiteradas, por meio de palavras, comportamentos, atos, gestos e escritos, ou qualquer outra forma de expressão, que pode provocar danos à personalidade, dignidade ou integridade física ou psíquica de outrem, por em perigo seu emprego ou degradar o ambiente de trabalho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nto a discriminação quanto o assédio podem ser expressados de várias formas no ambiente de trabalho, configurando-se em formas de violência psicológica que afetam a vida do trabalhador, e podem comprometer sua identidade, dignidade e relações afetivas e sociais, ocasionar graves danos à saúde física e mental, inclusive a morte, e constituindo-se, por isso, em risco psicossocial concreto e relevante na organização do trabalho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im de promover o trabalho digno, saudável, seguro e sustentável, o CNJ instituiu, por meio da Resolução nº 351/2020, a política de prevenção e combate do assédio moral, do assédio sexual e de todas as formas de discriminação no âmbito do Poder Judiciário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ste Tribunal, a despeito da ausência de uma política específica de enfrentamento e combate ao assédio e à discriminação, as diretrizes e mecanismos a serem observados para o alcance de tais objetivos encontram-se previstos na Resolução Administrativa TRE-BA nº 3/2017 (Código de Ética dos Servidores da Justiça Eleitoral da Bahia), que definiu a prática do assédio e da discriminação como condutas aéticas, e na Resolução Administrativa TRE-BA nº 38/2018, que instituiu a política e o programa de integridade no âmbito do Tribunal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meio da Portaria nº 418/2022, instituiu e definiu as competências da Comissão Permanente de Ética, que tem natureza consultiva e investigativa, nos termos da Resolução Administrativa TRE-BA nº 03/2017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emais, a Portaria da Presidência nº 331/2021, alterada pela Portaria da Presidência nº 418/2021, instituiu, no âmbito do 1º e 2º graus de Jurisdição do Tribunal, as Comissões de Prevenção e Enfrentamento do Assédio Moral e do Assédio Sexual, definindo como sua competência, dentre outras, monitorar, avaliar e fiscalizar, no âmbito do TRE-BA, a adoção da Política de Prevenção e Enfrentamento do Assédio Moral, do Assédio Sexual e da Discriminação, instituída pela Resolução CNJ no 351, de 28 de outubro de 2020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istema de enfrentamento e combate ao assédio e à discriminação, composto pelos mecanismos de institucionalização, prevenção, detecção e correção, relaciona-se diretamente ao objetivo estratégio de </w:t>
      </w:r>
      <w:r>
        <w:rPr>
          <w:rFonts w:eastAsia="Arial" w:cs="Arial" w:ascii="Arial" w:hAnsi="Arial"/>
          <w:i/>
        </w:rPr>
        <w:t>“Aprimorar a Gestão de Pessoas”</w:t>
      </w:r>
      <w:r>
        <w:rPr>
          <w:rFonts w:eastAsia="Arial" w:cs="Arial" w:ascii="Arial" w:hAnsi="Arial"/>
        </w:rPr>
        <w:t xml:space="preserve">, estabelecido no Planejamento Estratégico Institucional (PEI) 2021-2026, aprovado por meio da Resolução Administrativa do TRE-BA nº 18, de 28 de junho de 2021, e referendado por Acórdão do TRE-BA, Classe Instrução (11544), em 16 de agosto de 2021 (PJE nº 0600141-88.2021.6.05.0000), estando vinculado aos macroprocessos de governança e gestão - </w:t>
      </w:r>
      <w:r>
        <w:rPr>
          <w:rFonts w:eastAsia="Arial" w:cs="Arial" w:ascii="Arial" w:hAnsi="Arial"/>
          <w:i/>
        </w:rPr>
        <w:t>“Governança”</w:t>
      </w:r>
      <w:r>
        <w:rPr>
          <w:rFonts w:eastAsia="Arial" w:cs="Arial" w:ascii="Arial" w:hAnsi="Arial"/>
        </w:rPr>
        <w:t xml:space="preserve"> e de apoio - </w:t>
      </w:r>
      <w:r>
        <w:rPr>
          <w:rFonts w:eastAsia="Arial" w:cs="Arial" w:ascii="Arial" w:hAnsi="Arial"/>
          <w:i/>
        </w:rPr>
        <w:t>“Gestão de Pessoas”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s resultados dos indicadores estratégicos </w:t>
      </w:r>
      <w:r>
        <w:rPr>
          <w:rFonts w:eastAsia="Arial" w:cs="Arial" w:ascii="Arial" w:hAnsi="Arial"/>
          <w:i/>
        </w:rPr>
        <w:t>“i31. Taxa de satisfação e motivação do servidor (pesquisa de clima organizacional)”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i/>
        </w:rPr>
        <w:t>“i32. Índice de Governança em Gestão de Pessoas (IGG-TCU)”</w:t>
      </w:r>
      <w:r>
        <w:rPr>
          <w:rFonts w:eastAsia="Arial" w:cs="Arial" w:ascii="Arial" w:hAnsi="Arial"/>
        </w:rPr>
        <w:t xml:space="preserve"> sofrem influência da efetividade do processo de trabalho auditado no âmbito do Tribunal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gistre-se, ainda, o estabelecimento do projeto estratégico </w:t>
      </w:r>
      <w:r>
        <w:rPr>
          <w:rFonts w:eastAsia="Arial" w:cs="Arial" w:ascii="Arial" w:hAnsi="Arial"/>
          <w:i/>
        </w:rPr>
        <w:t>“p8. Prevenção e Enfrentamento ao Assédio”</w:t>
      </w:r>
      <w:r>
        <w:rPr>
          <w:rFonts w:eastAsia="Arial" w:cs="Arial" w:ascii="Arial" w:hAnsi="Arial"/>
        </w:rPr>
        <w:t>, que tem por objetivo extinguir o assédio moral e sexual nas relações de trabalho do TRE-BA, previsão de duração de 10 semestres e se encontra em execução, consoante informações consignadas no SEI nº 0002406-37.2022.6.05.8000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m, as decisões de nível estratégico, relacionadas à instituição e efetivação do sistema de enfrentamento e combate ao assédio e à discriminação, constituem-se em competência atribuída à Alta Administração, enquanto que as decisões de nível tático e operacional encontram-se atribuídas às Comissões de Prevenção e Enfrentamento do Assédio Moral e do Assédio Sexual do 1º e 2º graus de Jurisdição do Tribunal e unidades de apoio integrantes do processo de trabalho, como a Ouvidoria, as Secretarias de Gestão Administrativas e de Pessoas, a Escola Judiciária Eleitoral e a Secretaria-Geral da Presidência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Style w:val="affff2"/>
        <w:tblW w:w="9810" w:type="dxa"/>
        <w:jc w:val="left"/>
        <w:tblInd w:w="-4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810"/>
      </w:tblGrid>
      <w:tr>
        <w:trPr/>
        <w:tc>
          <w:tcPr>
            <w:tcW w:w="9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3. RESPONSABILIDADES DA ADMINISTRAÇÃO</w:t>
            </w:r>
          </w:p>
        </w:tc>
      </w:tr>
    </w:tbl>
    <w:p>
      <w:pPr>
        <w:pStyle w:val="Normal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 acordo com a Resolução CNJ nº 309, de 11 de março de 2020, que aprova as Diretrizes Técnicas das Atividades de Auditoria Interna Governamental do Poder Judiciário – DIRAUD-Jud, as unidades orgânicas do Tribunal devem assegurar aos integrantes da unidade de auditoria interna acesso completo, livre e irrestrito a todo e qualquer documento, registro ou informações, em todo e qualquer meio, suporte ou formato disponível, inclusive em banco de dados, quando necessário ao desempenho de atividades de auditoria.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affff3"/>
        <w:tblW w:w="9810" w:type="dxa"/>
        <w:jc w:val="left"/>
        <w:tblInd w:w="-4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810"/>
      </w:tblGrid>
      <w:tr>
        <w:trPr/>
        <w:tc>
          <w:tcPr>
            <w:tcW w:w="9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4. RESPONSABILIDADES DOS AUDITORES</w:t>
            </w:r>
          </w:p>
        </w:tc>
      </w:tr>
    </w:tbl>
    <w:p>
      <w:pPr>
        <w:pStyle w:val="Normal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tearam o desenvolvimento das atividades da presente auditoria a Resolução Administrativa TRE-BA nº 9, de 25 de maio de 2021, que instituiu o Estatuto de Auditoria Interna do Tribunal Regional Eleitoral da Bahia, o Código de Ética da Unidade de Auditoria Interna do Tribunal Regional Eleitoral da Bahia (Resolução Administrativa nº 10, de 25 de maio de 2021), a Resolução CNJ nº 309, de 11 de março de 2020, que aprovou as Diretrizes Técnicas das Atividades de Auditoria Interna Governamental do Poder Judiciário – DIRAUD-Jud e deu outras providências, as normas de auditoria editadas pelo TCU (NATs) – Portaria TCU nº 280, de 8 de dezembro de 2010, alterada pela Portaria TCU nº 168, de 30 de junho de 2011, e as Normas Internacionais para a Prática Profissional de Auditoria Interna (IPPF), editadas pelo Instituto de Auditores Internos (IIA).</w:t>
      </w:r>
    </w:p>
    <w:p>
      <w:pPr>
        <w:pStyle w:val="Normal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m, como parte da auditoria realizada de acordo com as normas brasileiras de auditoria aplicáveis ao setor público, a equipe de auditoria manteve o ceticismo e exerceu julgamento profissional ao longo do exame de atos, fatos e documentos, incluindo a avaliação de sistemas, operações, programas ou projetos de interesse da atividade de auditoria.</w:t>
      </w:r>
    </w:p>
    <w:p>
      <w:pPr>
        <w:pStyle w:val="Normal"/>
        <w:pBdr/>
        <w:spacing w:before="120" w:after="12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O resultado das avaliações será reportado enfatizando as exposições significativas a riscos, incluindo deficiências significativas nos controles internos e governança identificados durante a execução dos trabalhos, dentro dos limites dos testes constantes do plano de trabalho estabelecido pelo CNJ.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affff4"/>
        <w:tblW w:w="9810" w:type="dxa"/>
        <w:jc w:val="left"/>
        <w:tblInd w:w="-4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810"/>
      </w:tblGrid>
      <w:tr>
        <w:trPr/>
        <w:tc>
          <w:tcPr>
            <w:tcW w:w="9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5. LIMITAÇÕES AO TRABALHO DA AUDITORIA</w:t>
            </w:r>
          </w:p>
        </w:tc>
      </w:tr>
    </w:tbl>
    <w:p>
      <w:pPr>
        <w:pStyle w:val="Normal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curso da auditoria realizada não foram impostas restrições de acesso a sistemas, informações e aos exames.</w:t>
      </w:r>
    </w:p>
    <w:p>
      <w:pPr>
        <w:pStyle w:val="Normal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12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Style w:val="affff5"/>
        <w:tblW w:w="9690" w:type="dxa"/>
        <w:jc w:val="left"/>
        <w:tblInd w:w="-2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690"/>
      </w:tblGrid>
      <w:tr>
        <w:trPr/>
        <w:tc>
          <w:tcPr>
            <w:tcW w:w="9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5" w:name="_heading=h.3znysh7"/>
            <w:bookmarkEnd w:id="5"/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 xml:space="preserve">6. </w:t>
            </w:r>
            <w:hyperlink w:anchor="_heading=h.3znysh7">
              <w:r>
                <w:rPr>
                  <w:rFonts w:eastAsia="Arial" w:cs="Arial" w:ascii="Arial" w:hAnsi="Arial"/>
                  <w:b/>
                  <w:i/>
                  <w:color w:val="FFFFFF"/>
                  <w:sz w:val="24"/>
                  <w:szCs w:val="24"/>
                </w:rPr>
                <w:t>BOAS PRÁTICAS DE GESTÃO</w:t>
              </w:r>
            </w:hyperlink>
          </w:p>
        </w:tc>
      </w:tr>
    </w:tbl>
    <w:p>
      <w:pPr>
        <w:pStyle w:val="Normal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nte a realização da presente ação fiscalizatória, destacaram-se como boas práticas as seguintes ações e iniciativas do Tribunal:</w:t>
      </w:r>
    </w:p>
    <w:p>
      <w:pPr>
        <w:pStyle w:val="Normal"/>
        <w:numPr>
          <w:ilvl w:val="0"/>
          <w:numId w:val="2"/>
        </w:numPr>
        <w:spacing w:before="120" w:after="120"/>
        <w:ind w:left="283" w:hanging="283"/>
        <w:jc w:val="both"/>
        <w:rPr>
          <w:rFonts w:ascii="Arial" w:hAnsi="Arial" w:eastAsia="Arial" w:cs="Arial"/>
        </w:rPr>
      </w:pPr>
      <w:bookmarkStart w:id="6" w:name="_heading=h.cccasavj33f1"/>
      <w:bookmarkEnd w:id="6"/>
      <w:r>
        <w:rPr>
          <w:rFonts w:eastAsia="Arial" w:cs="Arial" w:ascii="Arial" w:hAnsi="Arial"/>
        </w:rPr>
        <w:t xml:space="preserve">Disponibilização de página específica para as </w:t>
      </w:r>
      <w:hyperlink r:id="rId22">
        <w:r>
          <w:rPr>
            <w:rFonts w:eastAsia="Arial" w:cs="Arial" w:ascii="Arial" w:hAnsi="Arial"/>
            <w:color w:val="1155CC"/>
            <w:u w:val="single"/>
          </w:rPr>
          <w:t>Comissões de Prevenção e Enfrentamento do Assédio Moral e do Assédio Sexual do 1º e 2º graus de Jurisdição</w:t>
        </w:r>
      </w:hyperlink>
      <w:r>
        <w:rPr>
          <w:rFonts w:eastAsia="Arial" w:cs="Arial" w:ascii="Arial" w:hAnsi="Arial"/>
        </w:rPr>
        <w:t xml:space="preserve"> no sítio eletrônico do Tribunal;</w:t>
      </w:r>
    </w:p>
    <w:p>
      <w:pPr>
        <w:pStyle w:val="Normal"/>
        <w:numPr>
          <w:ilvl w:val="0"/>
          <w:numId w:val="2"/>
        </w:numPr>
        <w:spacing w:before="120" w:after="120"/>
        <w:ind w:left="283" w:hanging="283"/>
        <w:jc w:val="both"/>
        <w:rPr>
          <w:rFonts w:ascii="Arial" w:hAnsi="Arial" w:eastAsia="Arial" w:cs="Arial"/>
        </w:rPr>
      </w:pPr>
      <w:bookmarkStart w:id="7" w:name="_heading=h.dwdx2651en4h"/>
      <w:bookmarkEnd w:id="7"/>
      <w:r>
        <w:rPr>
          <w:rFonts w:eastAsia="Arial" w:cs="Arial" w:ascii="Arial" w:hAnsi="Arial"/>
        </w:rPr>
        <w:t xml:space="preserve">Adesão do Tribunal ao Acordo de Cooperação Técnica CNJ/STJ/TST/CJF/CSJT nº 053/2022, que tem por objeto a conjugação de esforços para o Pacto Nacional do Judiciário pela Equidade Racial, divulgada na página 36 </w:t>
      </w:r>
      <w:hyperlink r:id="rId23">
        <w:r>
          <w:rPr>
            <w:rFonts w:eastAsia="Arial" w:cs="Arial" w:ascii="Arial" w:hAnsi="Arial"/>
            <w:color w:val="1155CC"/>
            <w:u w:val="single"/>
          </w:rPr>
          <w:t>Relatório de Gestão do exercício de 2022</w:t>
        </w:r>
      </w:hyperlink>
      <w:r>
        <w:rPr>
          <w:rFonts w:eastAsia="Arial"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ind w:left="283" w:hanging="283"/>
        <w:jc w:val="both"/>
        <w:rPr>
          <w:rFonts w:ascii="Arial" w:hAnsi="Arial" w:eastAsia="Arial" w:cs="Arial"/>
        </w:rPr>
      </w:pPr>
      <w:bookmarkStart w:id="8" w:name="_heading=h.udc64k3ustyj"/>
      <w:bookmarkEnd w:id="8"/>
      <w:r>
        <w:rPr>
          <w:rFonts w:eastAsia="Arial" w:cs="Arial" w:ascii="Arial" w:hAnsi="Arial"/>
        </w:rPr>
        <w:t xml:space="preserve">Criação da </w:t>
      </w:r>
      <w:hyperlink r:id="rId24">
        <w:r>
          <w:rPr>
            <w:rFonts w:eastAsia="Arial" w:cs="Arial" w:ascii="Arial" w:hAnsi="Arial"/>
            <w:color w:val="1155CC"/>
            <w:u w:val="single"/>
          </w:rPr>
          <w:t>Ouvidoria da Mulher</w:t>
        </w:r>
      </w:hyperlink>
      <w:r>
        <w:rPr>
          <w:rFonts w:eastAsia="Arial" w:cs="Arial" w:ascii="Arial" w:hAnsi="Arial"/>
        </w:rPr>
        <w:t>, canal especializado para o recebimento das demandas relativas à violência contra a mulher no âmbito do Tribunal;</w:t>
      </w:r>
    </w:p>
    <w:p>
      <w:pPr>
        <w:pStyle w:val="Normal"/>
        <w:numPr>
          <w:ilvl w:val="0"/>
          <w:numId w:val="1"/>
        </w:numPr>
        <w:spacing w:before="120" w:after="0"/>
        <w:ind w:left="283" w:hanging="283"/>
        <w:jc w:val="both"/>
        <w:rPr>
          <w:rFonts w:ascii="Arial" w:hAnsi="Arial" w:eastAsia="Arial" w:cs="Arial"/>
        </w:rPr>
      </w:pPr>
      <w:bookmarkStart w:id="9" w:name="_heading=h.7qtmhpuq03m4"/>
      <w:bookmarkEnd w:id="9"/>
      <w:r>
        <w:rPr>
          <w:rFonts w:eastAsia="Arial" w:cs="Arial" w:ascii="Arial" w:hAnsi="Arial"/>
        </w:rPr>
        <w:t xml:space="preserve">Disponibilização do sítio do Tribunal na </w:t>
      </w:r>
      <w:r>
        <w:rPr>
          <w:rFonts w:eastAsia="Arial" w:cs="Arial" w:ascii="Arial" w:hAnsi="Arial"/>
          <w:i/>
        </w:rPr>
        <w:t xml:space="preserve">internet da </w:t>
      </w:r>
      <w:hyperlink r:id="rId25">
        <w:r>
          <w:rPr>
            <w:rFonts w:eastAsia="Arial" w:cs="Arial" w:ascii="Arial" w:hAnsi="Arial"/>
            <w:color w:val="1155CC"/>
            <w:u w:val="single"/>
          </w:rPr>
          <w:t>Cartilha de Enfrentamento e Prevenção do Assédio Moral, Sexual e Discriminação no Trabalho</w:t>
        </w:r>
      </w:hyperlink>
      <w:r>
        <w:rPr>
          <w:rFonts w:eastAsia="Arial" w:cs="Arial" w:ascii="Arial" w:hAnsi="Arial"/>
        </w:rPr>
        <w:t>, com o intuito de apresentar as diretrizes da Justiça Eleitoral da Bahia para o enfrentamento do assédio e da discriminação e orientar os magistrados, servidores, colaboradores e estagiários que integram o corpo funcional do Órgão.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i/>
          <w:color w:val="FFFFFF"/>
        </w:rPr>
        <w:t xml:space="preserve"> </w:t>
      </w:r>
      <w:r>
        <w:rPr>
          <w:rFonts w:eastAsia="Arial" w:cs="Arial" w:ascii="Arial" w:hAnsi="Arial"/>
          <w:b/>
          <w:i/>
          <w:color w:val="FFFFFF"/>
        </w:rPr>
        <w:t>ACHADOS DE AUDITORIA</w:t>
      </w:r>
    </w:p>
    <w:tbl>
      <w:tblPr>
        <w:tblStyle w:val="affff6"/>
        <w:tblW w:w="9675" w:type="dxa"/>
        <w:jc w:val="left"/>
        <w:tblInd w:w="9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675"/>
      </w:tblGrid>
      <w:tr>
        <w:trPr>
          <w:trHeight w:val="405" w:hRule="atLeast"/>
        </w:trPr>
        <w:tc>
          <w:tcPr>
            <w:tcW w:w="9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pBdr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7. ACHADOS DE AUDITORIA</w:t>
            </w:r>
          </w:p>
        </w:tc>
      </w:tr>
    </w:tbl>
    <w:p>
      <w:pPr>
        <w:pStyle w:val="Normal"/>
        <w:pBdr/>
        <w:spacing w:before="200" w:after="0"/>
        <w:jc w:val="both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</w:rPr>
        <w:t>Ultimadas as etapas reservadas ao exame, análise e cotejo de documentos, registros e demais fontes de informação consideradas, bem como observados os critérios referenciais utilizados, restaram evidenciados os seguintes achados de auditoria:</w:t>
      </w:r>
    </w:p>
    <w:tbl>
      <w:tblPr>
        <w:tblStyle w:val="affff7"/>
        <w:tblW w:w="9634" w:type="dxa"/>
        <w:jc w:val="left"/>
        <w:tblInd w:w="-27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600" w:noHBand="1" w:noVBand="1" w:firstColumn="0" w:lastRow="0" w:lastColumn="0" w:firstRow="0"/>
      </w:tblPr>
      <w:tblGrid>
        <w:gridCol w:w="9634"/>
      </w:tblGrid>
      <w:tr>
        <w:trPr>
          <w:trHeight w:val="330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1) Achado ou Distorção Identificada</w:t>
            </w:r>
          </w:p>
        </w:tc>
      </w:tr>
      <w:tr>
        <w:trPr>
          <w:trHeight w:val="420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vulgação insuficiente acerca da submissão da Alta Administração ao sistema de enfrentamento e combate ao assédio e à discriminação.</w:t>
            </w:r>
          </w:p>
        </w:tc>
      </w:tr>
      <w:tr>
        <w:trPr>
          <w:trHeight w:val="167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272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ão restou localizado pela equipe de auditoria o estabelecimento de procedimentos específicos para a recepção de denúncias de assédio e discriminação contra toda a alta administração ou membro do Tribunal, procedimentos especiais para a apuração de infrações éticas imputadas ao Presidente do Tribunal e nem divulgação à toda Organização acerca da sua submissão ao sistema de prevenção e enfrentamento em análise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ificou-se, no entanto, que a alta administração submete-se à própria política de prevenção e combate ao assédio, conforme instituído pelos arts. 2, §1º, 4º e 5º da Política e do Programa de Integridade do TRE-BA, estabelecido pela Resolução Administrativa TRE-BA nº 38, de 14 de dezembro de 2018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tatou-se a existência de procedimentos especiais para a apuração de infrações éticas imputadas ao Diretor-Geral da Secretaria do Tribunal e Secretários, conforme o art. 8º da Resolução Administrativa TRE-BA nº 3/2017, bem como procedimentos especiais para a apuração de infrações atribuídas a membros de Poder que atuam nesta Justiça Especializada foram estabelecidos na Resolução Administrativa TRE-BA nº 1/2017, que designou esta competência ao Presidente do Tribunal e/ou ao Corregedor Eleitoral, a depender do caso.</w:t>
            </w:r>
          </w:p>
        </w:tc>
      </w:tr>
      <w:tr>
        <w:trPr>
          <w:trHeight w:val="374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2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. 4º, V e VII, da Resolução CNJ nº 351/2020.</w:t>
            </w:r>
          </w:p>
        </w:tc>
      </w:tr>
      <w:tr>
        <w:trPr>
          <w:trHeight w:val="270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731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hyperlink r:id="rId26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>Regimento Interno do TRE-BA (Resolução Administrativa TRE-BA nº 1, de 27 de abril de 2017);</w:t>
              </w:r>
            </w:hyperlink>
            <w:hyperlink r:id="rId27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Código de Ética do Tribunal (Resolução Administrativa TRE-BA nº 3, de 17 de maio de 2017);</w:t>
              </w:r>
            </w:hyperlink>
            <w:hyperlink r:id="rId28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Política e Programa de Integridade do TRE-BA (Resolução Administrativa TRE-BA nº 38, de 14 de dezembro de 2018);</w:t>
              </w:r>
            </w:hyperlink>
            <w:hyperlink r:id="rId29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Cartilha de Enfrentamento e Prevenção do Assédio Moral, Assédio Sexual e Discriminação no Trabalho;</w:t>
              </w:r>
            </w:hyperlink>
            <w:r>
              <w:rPr>
                <w:rFonts w:eastAsia="Arial" w:cs="Arial" w:ascii="Arial" w:hAnsi="Arial"/>
                <w:color w:val="1155CC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ocs. nº 2365429 e 2365571 do SEI nº 0008368-07.2023.6.05.8000; Docs. nº 2366893 e 2366894 do SEI nº 0008369-89.2023.6.05.8000; e Doc. nº 2364102 do SEI nº 0008372-44.2023.6.05.800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O sistema de enfrentamento e combate ao assédio e à discriminação encontra-se em implementação no Tribunal, estando ainda em fase de elaboração de normas e procedimentos para recepção e apuração de denúncias, com prazo de entrega de 10/12/2023, conforme cronograma do projeto estratégico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>p.8 - Prevenção e Enfrentamento ao Assédio</w:t>
            </w:r>
            <w:r>
              <w:rPr>
                <w:rFonts w:eastAsia="Arial" w:cs="Arial" w:ascii="Arial" w:hAnsi="Arial"/>
                <w:sz w:val="24"/>
                <w:szCs w:val="24"/>
              </w:rPr>
              <w:t>, constante do Docs. nº 2366894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usência de efetividade do sistema de enfrentamento e combate ao assédio e à discriminação, podendo ocorrer situações para as quais não existam procedimentos para tratamento definidos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Presidência do Tribunal reiterou a informação prestada no Doc. nº 2364102, no sentido de que não há, de modo específico, procedimentos para tratamento dos casos ou suspeitas de assédio e discriminação envolvendo a Alta Administração deste Tribunal, sendo aplicada a Resolução CNJ nº 351/2022, que em seu artigo 2º, VI, considera "gestor" o(a) magistrado ou servidor que exerce atividades com poder de decisão, liderança de indivíduos e de equipes e, por meio de gestão de pessoas, de recursos, das condições organizacionais e de processos de trabalho, viabilizando o alcance dos resultados institucionais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m relação ao próprio Presidente do Tribunal, além da Resolução CNJ referida, aplicam-se as disposições constantes da Lei Complementar nº 35/1979 (LOMAN) e normas correlatas relacionadas às autoridades judiciárias e, no que se refere aos(às) servidores(as) integrantes da Alta Administração (Secretária-Geral da Presidência e Diretor-Geral), a apuração e aplicação de eventuais penalidades, além das disposições da Lei nº 8.112/1990, tem-se o Código de Ética dos servidores (Resolução Administrativa TRE-BA nº 3, de 17 de maio de 2017), cujo desempenho das funções de natureza investigativa é atribuído à Comissão Especial de Ética, instituída pela Portaria nº 264/2017 e Comissão Permanente de Ética, instituída pela Portaria nº 418, de 15 de junho de 2022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do 1º e 2º graus de Jurisdição se comprometeram a apresentar proposta do normativo referido no achado preliminar. No entanto, tendo em vista que a elaboração do instrumento legal envolverá outras unidades, (Ouvidoria, Saúde, SGP, Corregedoria, Comissão de Ética, STI, Diretoria Geral, Secretaria Geral da Presidência), bem como a complexidade da matéria, solicitaram um prazo de 180 dias para apresentação da minuta do normativo em questão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clareceram que a mencionada entrega encontra-se vinculada à boa vontade administrativa e à disponibilidade dos gestores e áreas técnicas envolvidas e registraram, ainda, ser indispensável a capacitação de todos os seus membros para o intento propost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mentários dos Gestores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m relação às considerações apresentadas, a Presidência do Tribunal optou por se submeter à própria política de prevenção e combate ao assédio e à discriminação por meio da Resolução Administrativa TRE-BA nº 38/2018, quando, ao estabelecer a política e o programa de integridade no Tribunal, considerou como Alta Administração, no art. 2º do referido normativo, o Pleno, o Presidente, o Vice-Presidente e o Titular da Diretoria-Geral; estabeleceu como "tom do topo", no art. 7º, III, a adesão e fomento à adoção dos padrões éticos institucionais; e determinou, no art. 5º, II, do mesmo normativo, o estabelecimento de padrões de conduta e ética aplicáveis a todos os agentes públicos, independentemente de cargo ou função exercidos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m resposta ao questionamento nº 1.2 formulado pelo CNJ quanto à submissão da Alta Administração à própria política de combate ao assédio e discriminação, a equipe de auditoria concluiu, com base na Resolução Administrativa TRE-BA nº 38/2018, que esta submissão está estabelecida. Quanto aos procedimentos para tratamento dos casos envolvendo a Alta Administração, a equipe de auditoria entendeu que existem vários normativos esparsos regulamentando a matéria, como a Lei Complementar nº 35/1979, a Lei nº 8.112/1990 e o Código de Ética do Tribunal. A apuração de eventuais denúncias oferecidas, por seu turno, está regulamentada no Regimento Interno da Secretaria do Tribunal, se envolver magistrados e membros do Tribunal, na Lei nº 8.112/1990 e o Código de Ética do Tribunal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esse sentido, entende a equipe de auditoria que, para cumprimento da publicidade demandada pelo CNJ, remanesce a necessidade de divulgação de carta de compromisso de submissão da Alta Administração com a política de prevenção e combate ao assédio e à discriminação do Tribunal, uma vez que tal prática já está estabelecida, mantendo-se a proposta de encaminhamento elaborada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Quanto ao estabelecimento de procedimentos especiais para tratamento dos casos ou suspeitas de assédio e discriminação envolvendo a Alta Administração deste Tribunal, o normativo interno a ser proposto pelas Comissões de Prevenção e Enfrentamento do Assédio Moral e do Assédio Sexual do 1º e 2º graus de Jurisdição poderá prever a adoção dos normativos atualmente existentes ou estabelecer, conforme determinação da Presidência, novos procedimentos a serem adotados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ntretanto, considerando as ponderações apresentadas pelas Comissões de Prevenção e Enfrentamento do Assédio Moral e do Assédio Sexual do 1º e 2º graus de Jurisdição, reformula-se a proposta de encaminhamento anterior para estabelecer o prazo de 180 dias para apresentação de normativo interno que estabeleça regras uniformes de atuação para o enfrentamento e combate do assédio e da discriminação no âmbito do Tribunal e, a fim de instrumentalizar os membros das referidas comissões com os conhecimentos necessários, apresenta-se proposta de encaminhamento no sentido de oferecer as capacitações pertinentes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 Presidência que, no prazo de 60 dias, divulgue carta de compromisso de submissão da Alta Administração com a política de prevenção e combate ao assédio e à discriminação do Tribunal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que, no prazo de 180 dias, ouvidas todas as unidades participantes do sistema de prevenção e enfrentamento do assédio e da discriminação, apresente minuta e plano para ampla divulgação de normativo interno que estabeleça regras uniformes de atuação, a exemplo de: procedimentos específicos para a recepção, triagem e investigação de denúncias de assédio e discriminação contra Membro do Tribunal, Magistrado, Alta Administração, gestores, servidor efetivo, terceirizado, requisitado ou estagiário; periodicidade para realização de pesquisas relativas ao sistema implementado; procedimentos, prazos e protocolos uniformes de trabalho para a orientação, acolhimento e acompanhamento de vitimas de assédio e discriminação, que observem métodos e técnicas profissionais pautadas pela lógica do cuidado para pessoas expostas a riscos psicossociais e viabilizem a obtenção e consolidação das informações sobre os eventos suspeitos; procedimentos formais para redução do desconforto daqueles que desejam encaminhar alguma notícia ou denúncia; protocolos uniformes e prazos para análise da admissibilidade de denúncias recebidas; mecanismos de conciliação entre ofendido e ofensor, que possam evitar, quando couber, a abertura de processo administrativo disciplinar; procedimentos alternativos em caso de a vítima não desejar se identificar ou formalizar a denúncia; protocolos para a mediação de conflitos, quando couber, antes de iniciar procedimento preliminar de investigação; a adoção de mecanismos de ajustes de conduta em casos em que não caiba sanção disciplinar; e procedimentos uniformes e prazos para manter o denunciante ciente sobre o encaminhamento de sua denúncia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 SGP que, no prazo de 60 dias do recebimento da solicitação de capacitação enviada pelas Comissões de Prevenção e Enfrentamento do Assédio Moral e do Assédio Sexual do 1º e 2º graus de Jurisdição, e conforme disponibilidade orçamentária, viabilize a ação de capacitação necessária ao municiamento dos participantes dos conhecimentos necessários à elaboração de normativo interno que estabeleça regras uniformes de atuação para o enfrentamento e combate do assédio e da discriminação no âmbito d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2) Achado ou Distorção Identificad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ficiência do procedimento de monitoramento da percepção dos colaboradores do Tribunal sobre o compromisso da alta administração com a prevenção e o combate ao assédio e à discrimin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oi aplicado questionário direcionado aos servidores e servidoras para aferir a percepção dos servidores sobre a ocorrências de casos de assédio ou discriminação, e o conhecimento destes sobre existência da comissão. Da análise das perguntas constantes da pesquisa constatou-se que, os resultados obtidos com as respostas fornecidas para algumas questões possibilitarão obter a percepção desejada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ntretanto, como o processo de tabulação dos resultados da pesquisa não foi ainda finalizado, constatou-se que a organização não adotou, ainda, medidas para avaliar a percepção de seus colaboradores sobre o compromisso da alta administração com a prevenção e o combate ao assédio e discrimin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s. 2º, IX, e 16, I e II, da Resolução CNJ nº 351/202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cs. nº 2365492 e 2365571 do SEI nº 0008368-07.2023.6.05.8000; e Docs. nº 2366893 e 2366895 do SEI nº 0008369-89.2023.6.05.800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existência de processos e mecanismos formalmente estabelecidos para monitoramento da efetividade do sistema de prevenção e enfrentamento do assédio e da discrimin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630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ercepção equivocada dos servidores acerca do compromisso da alta administração com a prevenção e o combate ao assédio e discriminação, podendo comprometer a efetividade do sistema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do 1º e 2º graus de Jurisdição informaram que o processo de tabulação da pesquisa será concluído no prazo assinalado na proposta de encaminhamento e reiteraram a solicitação para que o prazo de implementação da recomendação relativa à elaboração de normativo interno atinente ao sistema de enfrentamento e combate ao assédio e discriminação no âmbito do Tribunal seja de 180 dias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969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tando de acordo com as ponderações apresentadas, reformula-se a proposta de encaminhamento anterior para estabelecer o prazo de 180 dias para apresentação de normativo interno que estabeleça regras uniformes de atuação para o enfrentamento e combate do assédio e da discriminação no âmbito d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4654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que, no prazo de 60 dias, finalize o processo de tabulação da pesquisa aplicada em 2023, dando ampla publicidade dos resultados obtidos e apresentando recomendações e sugestões de atuação eventualmente pertinentes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que, no prazo de 180 dias, ouvidas todas as unidades participantes do sistema de prevenção e enfrentamento do assédio e da discriminação, apresente minuta e plano para ampla divulgação de normativo interno que estabeleça regras uniformes de atuação, a exemplo de: procedimentos específicos para a recepção, triagem e investigação de denúncias de assédio e discriminação contra Membro do Tribunal, Magistrado, Alta Administração, gestores, servidor efetivo, terceirizado, requisitado ou estagiário; periodicidade para realização de pesquisas relativas ao sistema implementado; procedimentos, prazos e protocolos uniformes de trabalho para a orientação, acolhimento e acompanhamento de vitimas de assédio e discriminação, que observem métodos e técnicas profissionais pautadas pela lógica do cuidado para pessoas expostas a riscos psicossociais e viabilizem a obtenção e consolidação das informações sobre os eventos suspeitos; procedimentos formais para redução do desconforto daqueles que desejam encaminhar alguma notícia ou denúncia; protocolos uniformes e prazos para análise da admissibilidade de denúncias recebidas; mecanismos de conciliação entre ofendido e ofensor, que possam evitar, quando couber, a abertura de processo administrativo disciplinar; procedimentos alternativos em caso de a vítima não desejar se identificar ou formalizar a denúncia; protocolos para a mediação de conflitos, quando couber, antes de iniciar procedimento preliminar de investigação; a adoção de mecanismos de ajustes de conduta em casos em que não caiba sanção disciplinar; e procedimentos uniformes e prazos para manter o denunciante ciente sobre o encaminhamento de sua denúncia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3) Achado ou Distorção Identificad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observância dos critérios estabelecidos na Resolução CNJ nº 351/2020 para nomeação dos membros das Comissões de Prevenção e Enfrentamento do Assédio Moral e do Assédio Sexual do 1º e 2º Graus de Jurisdi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ão restou identificada a observância de todos os critérios estabelecidos nos incisos do art. 15, §1º, da Resolução CNJ nº 351/2020, para indicação de alguns dos membros das comissões, concluindo-se que elas não atendem à diversidade existente na instituição, conforme delineado abaixo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 Não restou localizada informação relativa à eleição e/ou indicação do juiz Arthur Antunes Amaro Neves pela AMAB, nem documentação relativa à ausência de interesse de magistrados em compor a comissão, uma vez que a Resolução CNJ nº 413/2021 alterou a Resolução CNJ nº 351/2020, determinando a indicação de magistrado para compor as comissões pelos Tribunais, na hipótese de não haver interessados suficientes para ocupação das vagas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Não restou localizada informação relativa à eleição e/ou indicação da servidora terceirizada Joselita Santos de Cerqueira pelos respectivos sindicatos ou associações para atuar na comissão; e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Não restou localizada indicação da servidora Maxivalda Doria Araujo pela Comissão de Acessibilidade para atuar nas Comissões de 1º e 2º Graus de Jurisdição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. 15, § 1º, da Resolução CNJ nº 351/202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hyperlink r:id="rId30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>Portaria da Presidência do TRE-BA nº 331, de 1º de julho de 2021;</w:t>
              </w:r>
            </w:hyperlink>
            <w:hyperlink r:id="rId31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Portaria da Presidência do TRE-BA nº 418, de 25 de agosto de 2021;</w:t>
              </w:r>
            </w:hyperlink>
            <w:hyperlink r:id="rId32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Portaria da Presidência do TRE-BA nº 480, de 11 de julho de 2022;</w:t>
              </w:r>
            </w:hyperlink>
            <w:hyperlink r:id="rId33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Portaria da Presidência do TRE-BA nº 484, de 12 de julho de 2022;</w:t>
              </w:r>
            </w:hyperlink>
            <w:hyperlink r:id="rId34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Portaria da Presidência do TRE-BA nº 74, de 2 de março de 2023;</w:t>
              </w:r>
            </w:hyperlink>
            <w:hyperlink r:id="rId35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Portaria da Presidência do TRE-BA nº 451, de 12 de maio de 2023;</w:t>
              </w:r>
            </w:hyperlink>
            <w:r>
              <w:rPr>
                <w:rFonts w:eastAsia="Arial" w:cs="Arial" w:ascii="Arial" w:hAnsi="Arial"/>
                <w:color w:val="1155CC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ecisão da Presidência nº 1682636/2021, constante do SEI nº 0139971-14.2020.6.05.8000; e Decisão da Presidência nº 2351850/2023, constante do SEI nº 0139971-14.2020.6.05.8000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lteração da Resolução CNJ nº 351/2020 após designação de membros das comissões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alta de efetividade das medidas adotadas pelas Comissões, em virtude da ausência de representatividade de todos os colaboradores do Tribunal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o que concerne às ratificações e/ou retificações dos membros designados para compor Comissões de Prevenção e Enfrentamento do Assédio Moral e do Assédio Sexual dos 1º e 2º Graus de Jurisdição, a Secretaria-Geral da Presidência informou que as providências requestadas serão efetivadas nos autos do processo SEI nº 0139971-14.2020.6.05.8000, registrando que, nos termos da alteração promovida pela Resolução CNJ nº 413/2021, não se faz mais necessária a indicação de magistrado(a) pela respectiva associ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1027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Quanto à ponderação apresentada no sentido de não ser mais necessária a indicação de magistrado(a) pela respectiva associação, a equipe de auditoria concorda com a unidade auditada no sentido de que nomeação de magistrado(a) pode ser realizada pelo Tribunal, desde que não exista lista de inscritos e/ou interessados em compor as comissões ou que eles não existam em número suficiente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sim, remanescendo a necessidade de ajustes nas composições das comissões, mantém-se a recomendação encaminhada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 Secretaria-Geral da Presidência que, no prazo de 45 dias, adote as medidas pertinentes para ratificação e/ou retificação dos membros designados para composição das Comissões de Prevenção e Enfrentamento do Assédio Moral e do Assédio Sexual dos 1º e 2º Graus de Jurisdição, em observância ao quanto disposto no art. 15, §1º, da Resolução CNJ nº 351/202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4) Achado ou Distorção Identificad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existência de normativo interno que uniformize os processos de trabalho, procedimentos e protocolos de prevenção, combate e correção do assédio e da discriminação, no âmbito d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ão restou localizada a instituição formal de mecanismos ou protocolos unificados para orientação e acolhimento às vítimas de assédio e discriminação, tanto internas quanto externas ao Tribunal, a ser adotado em todas as instâncias participantes do processo de trabalho, tendo sido evidenciada a adoção de procedimentos distintos de acolhimento e orientação, conforme a unidade acionada pela vítima ou testemunha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ausência de estrutura física adequada e adoção de sistema terceirizado para recepção de denúncias apenas se encaminhadas através da Ouvidoria Eleitoral, e que não conta, no momento, com assistência para seu aprimoramento, são situações que inviabilizam assegurar a redução da sensação de desconforto daqueles que desejam apresentar denúncia ou notícia de assédio ou discriminação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bservou-se que, nas hipóteses de denúncias recebidas através da Ouvidoria Eleitoral, existem protocolos consistentes para obtenção e consolidação das informações sobre os eventos suspeitos e protegendo a identidade do ofendido e do ofensor, que foram estabelecidos em normas internas, como as Resoluções Administrativas TRE-BA nº 8/2021 e 25/2022 e o Manual de Tratamento de Denúncias do TRE-BA, disponível no sítio eletrônico do Tribunal. Entretanto, os procedimentos adotados pelas Comissões de Prevenção e Enfrentamento do Assédio Moral e do Assédio Sexual e pelo Serviço Psicossocial do Tribunal não estão formalizados nem divulgados no âmbito do Tribunal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ão foi possível evidenciar o estabelecimento e divulgação de procedimentos especiais para recepcionar denúncias de assédio e discriminação contra toda a alta administração e membro de Poder e o seu encaminhamento para apuração em instância superior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tatou-se a ausência de procedimentos padronizados para recebimento, triagem e investigação de denúncias de assédio e discriminação, análise da admissibilidade de denúncias recebidas, obtenção de informações adicionais necessárias à eventual apuração; procedimentos alternativos em caso de a vítima não desejar se identificar ou formalizar a denúncia; e mecanismos formais de mediação de conflitos e conciliação entre ofendido e ofensor, que possam evitar, quando couber, a abertura de processo administrativo disciplinar, bem como de ajustes de conduta em casos em que não caiba sanção disciplinar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ão foi possível evidenciar a existência de procedimentos formais e padronizados para manutenção do denunciante ciente sobre o encaminhamento de sua denúncia, a adoção de procedimento detalhado e normatizado de apuração de suposta infração disciplinar, a partir das normas superiores aplicáveis, nem o estabelecimento de procedimento, detalhado e cuidadoso, para enquadramento e dosimetria das sanções disciplinares, a partir das normas superiores aplicáveis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r fim, da análise dos processos encaminhados à equipe de auditoria interna, verificou-se a necessidade de prover às Comissões de Enfrentamento do Assédio e da Discriminação e à Comissão Permanente de Ética de condições de trabalho que assegurem maior celeridade na solução dos problemas a elas encaminhados, a fim de garantir a efetividade do sistema de prevenção e combate ao assédio e à discriminação, uma vez que, consideradas as seis denúncias até agora recebidas, não se identificou a conclusão de nenhum dos processos encaminhados, a despeito do prazo de 60 dias, prorrogáveis por mais 30 dias, estabelecido no art. 23 da Resolução Administrativa TRE-BA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s. 3º, VII, VIII e XIII, 4º, II, III e VIII, 5º, III e VIII, 7º a 11, 13, 14, 17 e 18, parágrafo único, da Resolução CNJ nº 351/2020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hyperlink r:id="rId36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>Resolução Administrativa TRE-BA nº 8, de 10 de maio de 2021;</w:t>
              </w:r>
            </w:hyperlink>
            <w:hyperlink r:id="rId37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Resolução Administrativa TRE-BA nº 25, de 30 de agosto de 2022;</w:t>
              </w:r>
            </w:hyperlink>
            <w:hyperlink r:id="rId38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Manual de Tratamento de Denúncias do TRE-BA;</w:t>
              </w:r>
            </w:hyperlink>
            <w:hyperlink r:id="rId39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Regulamento Interno do TRE-BA (Resolução Administrativa TRE-BA nº 26, de 9 de setembro de 2022);</w:t>
              </w:r>
            </w:hyperlink>
            <w:hyperlink r:id="rId40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Portaria da Presidência do TRE-BA nº 331, de 1º de julho de 2021;</w:t>
              </w:r>
            </w:hyperlink>
            <w:hyperlink r:id="rId41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 xml:space="preserve"> Cartilha de Enfrentamento e Prevenção do Assédio Moral, Assédio Sexual e Discriminação no Trabalho;</w:t>
              </w:r>
            </w:hyperlink>
            <w:r>
              <w:rPr>
                <w:rFonts w:eastAsia="Arial" w:cs="Arial" w:ascii="Arial" w:hAnsi="Arial"/>
                <w:color w:val="1155CC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oc. nº 2365571 do SEI nº 0008368-07.2023.6.05.8000; Doc. nº 2366893 do SEI nº 0008369-89.2023.6.05.8000; Doc. nº 2356712 do SEI nº 0008371-59.2023.6.05.8000; e Doc. nº 2366320 do SEI nº 0008374-14.2023.6.05.8000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1027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alta de interação entre as diferentes instâncias que lidam com o assunto, quais sejam: as Comissões de Prevenção e Enfrentamento do Assédio Moral e do Assédio Sexual do 1º e 2º graus de Jurisdição, o Serviço de Saúde, a Secretaria de Gestão de Pessoas, a Ouvidoria Eleitoral e o Serviço Psicossocial d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rometimento da percepção dos colaboradores quanto ao compromisso do Tribunal com o enfrentamento e combate ao assédio e à discriminação, em face dos canais de acolhimento e orientação não atuarem de forma unificada e seguindo protocolos predeterminados; falta de isonomia de procedimentos e decisões afetas à prevenção e enfrentamento do assédio e da discriminação; comprometimento da efetividade da política adotada pelo Tribunal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do 1º e 2º graus de Jurisdição informou que, somente a partir de maio de 2023 iniciaram sua capacitação, bem como a participação em eventos (CNJ no final de junho/2023) que visam a dotar seus membros de conhecimentos específicos imprescindíveis para a realização de suas competências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formou que, ao apresentar a minuta de normativo interno que estabeleça regras uniformes de atuação para o enfrentamento e combate do assédio e da discriminação no âmbito do Tribunal, pretendem apresentar, também, as sugestões de fluxo de trabalho, tais como: protocolo de atendimento às vítimas, acolhimento, verificação se há possibilidade de mediação, recebimento de denúncia formal, dentre outras necessidades apontadas nos trabalhos de auditoria, razão pela qual reiteram a solicitação de prazo de 180 dias para implementar o quanto recomendado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m relação à adoção de procedimento detalhado e normatizado de apuração de suposta infração disciplinar, a Secretaria-Geral da Presidência reiterou os esclarecimentos prestados no sentido de que atualmente a Comissão Permanente para Condução de Sindicância e Processo Administrativo Disciplinar, instituída pela Portaria nº 493, de 13 de julho de 2022, adota o Manual de Processo Administrativo Disciplinar, elaborado pela CGU e o Manual da Corregedoria-Geral da AGU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formou, entretanto, está em fase de elaboração pela Comissão Temporária designada pela Portaria nº 555, de 28 de julho de 2022, a elaboração de parecer técnico conclusivo acerca das minutas de Manual Prático de Procedimento Administrativo Disciplinar e Sindicância, elaboradas pela Comissão instituída pela Portaria TRE-BA n. 174/2016, a minuta elaborada pela Comissão instituída pela Portaria nº 605/2017, e, por fim, a minuta elaborada pela COMISS2127 (Doc. nº 2081642)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clareceu, ainda, que a referida Comissão temporária tem como competência a verificação do grau de compatibilidade entre as minutas de Manual referidas e os modelos de atos e documentos reunidos no Manual de Processo Administrativo Disciplinar, elaborado pela CGU e no Manual da Corregedoria-Geral da AGU, os quais servirão de referencial para a matéria, sendo aquele o parâmetro principal, bem como proposição das adequações que entender necessárias para o futuro Manual Prático de Procedimento Administrativo Disciplinar e Sindicância a ser adotado por este Tribunal Regional Eleitoral, noticiando que os normativos referidos encontram-se em análise nos processos SEI nº 0015082-17.2022.6.05.8000 e 0058283-69.2016.6.05.800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tando de acordo com as ponderações apresentadas pelas Comissões de Prevenção e Enfrentamento do Assédio Moral e do Assédio Sexual do 1º e 2º graus de Jurisdição, reformula-se a proposta de encaminhamento anterior para estabelecer o prazo de 180 dias para apresentação de normativo interno que estabeleça regras uniformes de atuação para o enfrentamento e combate do assédio e da discriminação no âmbito do Tribunal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outro sentido, não restando localizado, pela equipe de auditoria, normativo interno ou decisão que estabeleça a obrigatoriedade de adoção, no âmbito do Tribunal, do Manual de Processo Administrativo Disciplinar, elaborado pela CGU e o Manual da Corregedoria-Geral da AGU, bem como a conclusão e publicação do Manual Prático de Procedimento Administrativo Disciplinar e Sindicância a ser adotado neste Tribunal, conclui-se pela permanência da fragilidade identificada, mantendo-se a proposta de recomendação anterior para estabelecimento de procedimento detalhado e cuidadoso, com definição de prazos, para apuração de suposta infração disciplinar, enquadramento e dosimetria das sanções disciplinares, a partir das normas superiores aplicáveis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7759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que, no prazo de 180 dias, ouvidas todas as unidades participantes do sistema de prevenção e enfrentamento do assédio e da discriminação, apresente minuta e plano para ampla divulgação de normativo interno que estabeleça regras uniformes de atuação, a exemplo de: procedimentos específicos para a recepção, triagem e investigação de denúncias de assédio e discriminação contra Membro do Tribunal, Magistrado, Alta Administração, gestores, servidor efetivo, terceirizado, requisitado ou estagiário; periodicidade para realização de pesquisas relativas ao sistema implementado; procedimentos, prazos e protocolos uniformes de trabalho para a orientação, acolhimento e acompanhamento de vitimas de assédio e discriminação, que observem métodos e técnicas profissionais pautadas pela lógica do cuidado para pessoas expostas a riscos psicossociais e viabilizem a obtenção e consolidação das informações sobre os eventos suspeitos; procedimentos formais para redução do desconforto daqueles que desejam encaminhar alguma notícia ou denúncia; protocolos uniformes e prazos para análise da admissibilidade de denúncias recebidas; mecanismos de conciliação entre ofendido e ofensor, que possam evitar, quando couber, a abertura de processo administrativo disciplinar; procedimentos alternativos em caso de a vítima não desejar se identificar ou formalizar a denúncia; protocolos para a mediação de conflitos, quando couber, antes de iniciar procedimento preliminar de investigação; a adoção de mecanismos de ajustes de conduta em casos em que não caiba sanção disciplinar; e procedimentos uniformes e prazos para manter o denunciante ciente sobre o encaminhamento de sua denúncia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 Secretaria-Geral da Presidência que, no prazo de 90 dias, estabeleça procedimento detalhado e cuidadoso, com definição de prazos, para apuração de suposta infração disciplinar, enquadramento e dosimetria das sanções disciplinares, a partir das normas superiores aplicáveis, mediante regulamentação interna ou adoção formal de manual de procedimentos já existente em outra institui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5) Achado ou Distorção Identificada</w:t>
            </w:r>
          </w:p>
        </w:tc>
      </w:tr>
      <w:tr>
        <w:trPr>
          <w:trHeight w:val="652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usência de definição de fluxo de trabalho e de estrutura física adequada à atuação das unidades responsáveis pelo enfrentamento e combate ao assédio e à disciriminação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clararam que não dispõem de espaço físico para a oitiva das vítimas e nem de salas específicas na sede para que os membros possam, reservadamente, se encontrar para discutir as atividades da comissão, bem como os casos concretos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formaram, também, que há impedimentos relativos a recursos materiais, visto que as mesmas não possuem orçamento próprio, esclarecendo que, para a realização de eventos, tais como cursos e palestras, é utilizado o orçamento da EFAS, a qual necessita ser avisada com certa antecedência para que possa fazer a reserva orçamentária e contratação dos cursos/palestras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s. 4º, VI e X, 7º, 8º, 13 e 16, VII, "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</w:rPr>
              <w:t>", "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" e "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>j</w:t>
            </w:r>
            <w:r>
              <w:rPr>
                <w:rFonts w:eastAsia="Arial" w:cs="Arial" w:ascii="Arial" w:hAnsi="Arial"/>
                <w:sz w:val="24"/>
                <w:szCs w:val="24"/>
              </w:rPr>
              <w:t>" da Resolução CNJ nº 351/2020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c. nº 2365571 do SEI nº 0008368-07.2023.6.05.8000; Doc. nº 2366893 do SEI nº 0008369-89.2023.6.05.8000; e Atas de reuniões conjuntas das Comissões de Prevenção e Enfrentamento do Assédio Moral e do Assédio Sexual, constantes dos SEIs nº 0022121-65.2022.6.05.8000 e 0009239-37.2023.6.05.800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alta de levantamento de necessidades e/ou de solicitação de recursos humanos e/ou materiais; falta de previsão orçamentária para atendimento às demandas das Comissões de Prevenção e Enfrentamento do Assédio Moral e do Assédio Sexual do 1º e 2º graus de Jurisdição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rometimento da efetividade da política de enfrentamento e combate do assédio e da discriminação no âmbito d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do 1º e 2º graus de Jurisdição solicitaram o prazo de 180 dias para cumprimento do quanto recomendado, considerando existir estreita correlação entre a elaboração de normativo interno que estabeleça regras uniformes de atuação para o enfrentamento e combate do assédio e da discriminação no âmbito do Tribunal, a elaboração de fluxo de processo de trabalho e o levantamento dos recursos humanos e materiais necessários à definição dos fluxos de trabalho proposto, além da demanda envolver demais setores do Tribunal (Ouvidoria, Saúde, SGP, Corregedoria, Comissão de Ética, STI, Diretoria Geral, Secretaria Geral da Presidência)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formaram, ainda, que irão encaminhar expediente SEI para solicitar sala para atendimento na sede e trabalho remoto para realização de audiências/oitivas, a fim de preservar a manutenção do sigilo por todos aqueles, inclusive autoridades, que tenham, de qualquer forma, contato com o conteúdo da notícia e com informações atinentes aos casos de assédio de discriminação recebidos pelas Comissões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tando de acordo com as ponderações apresentadas, reformula-se as propostas de encaminhamento anteriores para estabelecer o prazo de 180 dias para apresentação de levantamento dos recursos humanos e materiais necessários à definição de fluxos do processo de trabalho e realização das atividades de prevenção e enfrentamento ao assédio e à discriminação, bem como para definição e formalização dos fluxos do processo de trabalho no âmbito d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que, no prazo de 180 dias e com a participação das demais unidades envolvidas no processo de trabalho, efetue um levantamento dos recursos humanos e materiais necessários à definição de fluxos do processo de trabalho e realização das atividades de prevenção e enfrentamento ao assédio e à discriminação, para apreciação da Presidência do Tribunal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que, no prazo de 180 dias e com a participação das demais unidades envolvidas no processo de trabalho, defina e formalize os fluxos do processo de trabalho no âmbito d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6) Achado ou Distorção Identificad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usência de profissionais capacitados para atuar em alguns dos canais disponibilizados aos gestores e colaboradores para orientação, acolhimento e acompanhamento de situações passíveis de enquadramento como assédio e/ou discriminação, bem como de formalização de atuação conjunta dos respectivos canais com a área de saúde e/ou de recursos humanos do Tribunal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forme declaração das Comissões de Prevenção e Combate ao Assédio e Discriminação do Tribunal, não possuem profissionais devidamente capacitados para atuar na orientação, acolhimento e acompanhamento de gestores e colaboradores envolvidos em situação de assédio e/ou discriminação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tatou-se, no entanto, que o Serviço Psicossocial do Tribunal, por ser formado por profissionais ocupantes de cargos específicos de Psicologia e Assistência Social, é capacitado para realizar tais atividades nas situações que envolvam condutas passíveis de configuração como assédio ou discrimin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s. 7º a 11 e 13, §§ 1º e 2º, da Resolução CNJ nº 351/202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c. nº 2365571 do SEI nº 0008368-07.2023.6.05.8000; Doc. nº 2366893 do SEI nº 0008369-89.2023.6.05.8000; Doc. nº 2366320 do SEI nº 0008374-14.2023.6.05.8000 e</w:t>
            </w:r>
            <w:hyperlink r:id="rId42">
              <w:r>
                <w:rPr>
                  <w:rFonts w:eastAsia="Arial" w:cs="Arial" w:ascii="Arial" w:hAnsi="Arial"/>
                  <w:sz w:val="24"/>
                  <w:szCs w:val="24"/>
                </w:rPr>
                <w:t xml:space="preserve"> </w:t>
              </w:r>
            </w:hyperlink>
            <w:hyperlink r:id="rId43">
              <w:r>
                <w:rPr>
                  <w:rFonts w:eastAsia="Arial" w:cs="Arial" w:ascii="Arial" w:hAnsi="Arial"/>
                  <w:color w:val="1155CC"/>
                  <w:sz w:val="24"/>
                  <w:szCs w:val="24"/>
                  <w:u w:val="single"/>
                </w:rPr>
                <w:t>Formação das profissionais que atuam no serviço de saúde do tribunal.</w:t>
              </w:r>
            </w:hyperlink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pacitação insuficiente das unidades que atuam no enfrentamento e prevenção ao assédio e à discriminação.</w:t>
            </w:r>
          </w:p>
        </w:tc>
      </w:tr>
      <w:tr>
        <w:trPr>
          <w:trHeight w:val="137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ficiência no enfrentamento das denúncias de assédio e discriminação, comprometendo a efetividade do sistema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do 1º e 2º graus de Jurisdição comprometeram-se em cumprir a recomendação no prazo proposto e desde já solicitaram que a participação das unidades e colaboradores identificados seja obrigatória, como forma de garantir maior adesão ao cumprimento da finalidade da proposição ora registrada pela auditoria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formaram, ainda, que será aberto expediente SEI colaborativo para ouvir as unidades envolvidas sobre o interesse/necessidade de capacitação no tema e em seguida, encaminharão solicitação para que a EFAS providencie os cursos necessários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tando de acordo com as ponderações apresentadas pelas Comissões de Prevenção e Enfrentamento do Assédio Moral e do Assédio Sexual do 1º e 2º graus de Jurisdição, encaminha-se nova proposta de recomendação, a fim de assegurar a participação de todos os servidores para os quais seja identificada a necessidade de capacit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que, no prazo de 90 dias e ouvidas todas as unidades participantes do processo de trabalho, avaliem a pertinência de ampliar a capacitação dos colaboradores que atuam nos diversos canais de atendimento do Tribunal, a exemplo dos membros das referidas comissões, da Comissão Permanente de Ética, da Ouvidoria Eleitoral e do Serviço de Saúde, a fim de capacitá-los para fornecer orientação, acolhimento e acompanhamento profissional, tanto ao público interno quanto ao externo do Tribunal que se encontre envolvido em eventual situação de assédio e/ou discriminação, e/ou estabelecer protocolos e fluxos formais de trabalho, que viabilizem uma avaliação objetiva da situação e determinem o consequente encaminhamento da situação ao Serviço Psicossocial, implementando a(s) medida(s) que entenderem mais pertinente(s)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 Secretaria-Geral da Presidência que, no prazo de 15 dias do recebimento da solicitação de capacitação das Comissões de Prevenção e Enfrentamento do Assédio Moral e do Assédio Sexual do 1º e 2º graus de Jurisdição, expeça convocação aos indicados para participação no(s) treinamento(s)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7) Achado ou Distorção Identificad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usência de levantamento de riscos e impactos decorrentes de sofrimento/prática de assédio e/ou da criação de controles para mitigá-los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Combate ao Assédio e Discriminação não realizam levantamento de riscos e impactos considerando cargos, setores e atividades mais suscetíveis ao sofrimento/prática de assédio e discrimin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s. 4º, IX, 5º, VIII, e 16, I, II, III, IV e VI da Resolução CNJ nº 351/2020 e art. 7º da Resolução Administrativa TRE-BA nº 16/2018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c. nº 2365571 do SEI nº 0008368-07.2023.6.05.8000; e Doc. nº 2366893 do SEI nº 0008369-89.2023.6.05.800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cesso de trabalho ainda em implementação no Tribunal.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ficuldade para sensibilizar magistrados, servidores, estagiários e prestadores de serviços sobre relações saudáveis de trabalho, podendo comprometer a efetividade do sistema da prevenção e combate ao assédio e à discrimin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3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do 1º e 2º graus de Jurisdição informaram que, como falta qualificação técnica às Comissões para elaborar o mapa de risco do processo, tal atividade ser realizada em conjunto com a Secretaria de Gestão de Pessoas. Por essa razão, solicitaram dilação do prazo para 180 dias e sugeriram que tal tarefa também seja partilhada com a SGP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79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tando de acordo com as ponderações apresentadas pelas Comissões de Prevenção e Enfrentamento do Assédio Moral e do Assédio Sexual do 1º e 2º graus de Jurisdição,reformula-se a proposta anteriormente encaminhada, a fim de incluir a SGP no endereçamento da recomendação e estabelecer o prazo de 180 dias para sua implement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97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e à SGP que, com a participação das demais unidades atuantes no processo de trabalho e com a assessoria da Seção de Gestão de Processos, da Qualidade e de Riscos (SEGEPRO), se necessária, no prazo de 180 dias, efetuem levantamento de riscos e impactos advindos das práticas de assédio e/ou discriminação, considerando cargos, setores e atividades mais suscetíveis à sua ocorrência, estabelecendo controles para mitigá-los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8) Achado ou Distorção Identificada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suficiente capacitação para identificação de ambiente de trabalho complacente, e possíveis situações de tolerância para com práticas de assédio e discriminação, bem como orientação quanto aos procedimentos a serem adotados em caso de suspeita de sua ocorrência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2670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ações de treinamento oferecidas pelo Tribunal a magistrados e gestores, nos exercícios de 2022 e 2023, não abordaram a questão de como identificar situações que caracterizam ambiente de trabalho complacente com práticas de assédio e discriminação e de quais procedimentos adotar nestas situações, conforme seus conteúdos programáticos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despeito do curso “Assédio Moral, Assédio Sexual e Discriminação na Administração Pública com base na Resolução do CNJ” ter abordado a questão da identificação de situações de assédio e discriminação, conforme seu contéudo programático (Doc. nº 2315773 do SEI nº 0005857-36.2023.6.05.8000), ele foi ofertado apenas aos servidores que compõem as comissões de assédio e discriminação e às profissionais do serviço de saúde que atuam no processo de trabalho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sim, conclui-se que o Tribunal não capacitou ainda gestores para identificarem situações que caracterizam ambiente de trabalho complacente com práticas de assédio e discriminação e quais procedimentos adotar nos casos de suspeita de sua ocorrência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s. 4º, IV, e 6º da Resolução CNJ nº 351/202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88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c. nº 2365571 do SEI nº 0008368-07.2023.6.05.8000; Doc. nº 2366893 do SEI nº 0008369-89.2023.6.05.8000; Docs. nº 2365792, 2365823 e 2365827 do SEI nº 0008374-14.2023.6.05.8000; Doc. nº 2005784 do SEI nº 0012424-20.2022.6.05.8000; Doc. nº 2325880 do SEI nº 0005703-66.2023.6.05.8178; e Doc. nº 2315773 do SEI nº 0005857-36.2023.6.05.800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cesso de trabalho e cultura organizacional ainda em implementação n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ficiência no processo de enfrentamento das denúncias, podendo comprometer a difusão de uma cultura de repúdio à violência no trabalho e, consequentemente, a efetividade do sistema de prevenção e combate ao assédio e à discrimin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2296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do 1º e 2º graus de Jurisdição comprometem-se a cumprir a recomendação no prazo proposto, desde já solicitando que a participação das unidades e colaboradores identificados seja obrigatória, como forma de garantir maior adesão ao cumprimento da finalidade da proposição ora registrada pela auditoria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formaram, ainda, que será aberto expediente SEI colaborativo para ouvir as unidades envolvidas acerca do interesse/necessidade de capacitação e, em seguida, haverá solicitação para que a EFAS providencie os cursos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82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tando de acordo com as ponderações apresentadas pelas Comissões de Prevenção e Enfrentamento do Assédio Moral e do Assédio Sexual do 1º e 2º graus de Jurisdição, encaminha-se nova proposta de recomendação, a fim de assegurar a participação de todos os servidores para os quais seja identificada a necessidade de capacitação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142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s Comissões de Prevenção e Enfrentamento do Assédio Moral e do Assédio Sexual do 1º e 2º graus de Jurisdição que, no prazo de 180 dias, coordenem e promovam, em parceria com a EFAS e a EJE, ações de capacitação especificas aos diversos públicos-alvo do Tribunal que forneçam o conhecimento necessário à identificação de ambiente de trabalho complacente, e possíveis situações de tolerância para com práticas de assédio e discriminação, bem como orientação quanto aos procedimentos devem ser adotados por magistrados e demais gestores, em caso de suspeita de sua ocorrência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comendar à Secretaria-Geral da Presidência que, no prazo de 15 dias do recebimento da solicitação de capacitação das Comissões de Prevenção e Enfrentamento do Assédio Moral e do Assédio Sexual do 1º e 2º graus de Jurisdição, expeça convocação aos indicados para participação no(s) treinamento(s)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A9) Achado ou Distorção Identificado</w:t>
            </w:r>
          </w:p>
        </w:tc>
      </w:tr>
      <w:tr>
        <w:trPr>
          <w:trHeight w:val="390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usência de controle da evolução de frequência dos possíveis casos de assédio e discriminação noticiados a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Situação encontrada</w:t>
            </w:r>
          </w:p>
        </w:tc>
      </w:tr>
      <w:tr>
        <w:trPr>
          <w:trHeight w:val="6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informaram que não monitoram a evolução do quantitativo de casos noticiados de assédio e discriminação n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ritério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. 16, I, da Resolução CNJ nº 351/202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vidênci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c. nº 2365571 do SEI nº 0008368-07.2023.6.05.8000; e Doc. nº 2366893 do SEI nº 0008369-89.2023.6.05.8000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ausa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cesso de trabalho ainda em implementação no Tribunal.</w:t>
            </w:r>
          </w:p>
        </w:tc>
      </w:tr>
      <w:tr>
        <w:trPr>
          <w:trHeight w:val="34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feito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ssibilidade de não apuração de eventual denúncia; comprometimento da efetividade do processo de prevenção ao assédio e discriminação, pela não obtenção de dados gerencias para auxiliar na definição de estratégias e ações a serem adotadas.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Esclarecimento dos responsáveis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 Comissões de Prevenção e Enfrentamento do Assédio Moral e do Assédio Sexual do 1º e 2º graus de Jurisdição declararam que possuem controle das denúncias de assédio porque são registradas em processo SEI e informaram não entenderam o alcance do que deverá ser registrado em banco de dados e quais informações a auditoria entende como imprescindíveis.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Conclusão da equipe de auditoria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orientação do CNJ foi estabelecida no sentido de que as Organizações devem compilar em banco de dados, as informações relativas a situações de assédio e discriminação, observando critérios como: frequência de situações apresentadas, unidades, atividades e/ou cargos onde há maior incidência de situações relatadas, independentemente dessas situações terem sido convertidas em denúncias, a fim de que esses dados possam fundamentar ações de capacitação para servidores e/ou gestores, necessidade de intervenção da administração e recomendações a serem dirigidas às diversas áreas do Tribunal, dentre outras estratégias possíveis de atuação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ntretanto, a fim de melhor clarificar a proposta de encaminhamento elaborada, reformula-se a recomendação anteriormente elaborada.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u w:val="single"/>
              </w:rPr>
              <w:t>Proposta de Encaminhamento</w:t>
            </w:r>
          </w:p>
        </w:tc>
      </w:tr>
      <w:tr>
        <w:trPr>
          <w:trHeight w:val="615" w:hRule="atLeast"/>
        </w:trPr>
        <w:tc>
          <w:tcPr>
            <w:tcW w:w="96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white"/>
              </w:rPr>
              <w:t>Recomendar às Comissões de Prevenção e Enfrentamento do Assédio Moral e do Assédio Sexual do 1º e 2º graus de Jurisdição que, no prazo de 180 dias e com a participação das demais unidades que atuam no processo de trabalho, elaborem protocolos para monitoramento do tratamento de situações que envolvam condutas passíveis de consideração como assédio e/ou discriminação, criando um banco de informações consolidadas que auxilie no tratamento de possíveis denúncias futuras, bem como na definição de estratégias e ações a serem recomendadas e adotadas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Arial" w:hAnsi="Arial" w:eastAsia="Arial" w:cs="Arial"/>
                <w:sz w:val="24"/>
                <w:szCs w:val="24"/>
                <w:highlight w:val="white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tbl>
      <w:tblPr>
        <w:tblStyle w:val="affff8"/>
        <w:tblW w:w="9795" w:type="dxa"/>
        <w:jc w:val="left"/>
        <w:tblInd w:w="-2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795"/>
      </w:tblGrid>
      <w:tr>
        <w:trPr/>
        <w:tc>
          <w:tcPr>
            <w:tcW w:w="9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pBdr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10" w:name="_heading=h.1tuee74"/>
            <w:bookmarkEnd w:id="10"/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8. CONCLUSÃO</w:t>
            </w:r>
          </w:p>
        </w:tc>
      </w:tr>
    </w:tbl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sistema de enfrentamento e combate ao assédio e à discriminação tem como objetivo a promoção de um trabalho digno, saudável, seguro e sustentável, em cumprimento aos princípios constitucionais da dignidade da pessoa humana, do valor social do trabalho, da proibição de todas as formas de discriminação e do direito à saúde e à segurança no trabalho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Tribunal Regional Eleitoral da Bahia, a despeito da ausência de uma política específica de enfrentamento e combate ao assédio e à discriminação, as diretrizes e mecanismos a serem observados para o alcance de tais objetivos encontram-se previstos na Resolução Administrativa TRE-BA nº 3/2017 (Código de Ética dos Servidores da Justiça Eleitoral da Bahia), que definiu a prática do assédio e da discriminações como condutas aéticas, e na Resolução Administrativa TRE-BA nº 38/2018, que instituiu a política e o programa de integridade no âmbito do Tribunal, estabelecendo, como diretriz, padrões de conduta e ética aplicáveis a todos os agentes públicos, independentemente de cargo ou função exercidos e a adesão da Alta Administração dos padrões éticos institucionais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que diz respeito ao grau de institucionalização da política de prevenção e enfrentamento do assédio e da discriminação, observou-se a necessidade de melhor divulgação acerca da submissão da Alta Administração ao sistema instituído no Tribunal; monitoramento da percepção dos colaboradores do Tribunal sobre o compromisso da alta administração com o processo em análise; e observância dos critérios estabelecidos na Resolução CNJ nº 351/2020 para nomeação dos membros das Comissões de Prevenção e Enfrentamento do Assédio Moral e do Assédio Sexual do 1º e 2º Graus de Jurisdição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o sistema de enfrentamento e combate ao assédio e à discriminação se encontra em implementação, constatou-se a necessidade de instituição de normativo interno que estabeleça procedimentos uniformes de trabalho, com ações de acolhimento e acompanhamento pautadas pela lógica do cuidado para pessoas expostas a riscos psicossociais, bem como protocolo consistente para obtenção e consolidação das informações sobre os eventos suspeitos, protegendo a identidade do ofendido e do ofensor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ificou-se, ainda, a necessidade de dotar as comissões e unidades atuantes no processo de enfrentamento e combate ao assédio e à discriminação de recursos humanos e materiais, para que possam realizar as atividades inerentes ao processo de trabalho de forma efetiva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o grau de aderência às práticas de prevenção ao assédio e discriminação, observou-se a ausência de profissionais capacitados para atuar em alguns dos canais disponibilizados aos gestores e colaboradores para orientação, acolhimento e acompanhamento de situações passíveis de enquadramento como assédio e/ou discriminação, bem como de formalização de atuação conjunta dos canais mencionados com a área de saúde e/ou de recursos humanos do Tribunal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tou-se, ademais, a ausência de levantamento de riscos e impactos considerando cargos, setores e atividades mais suscetíveis ao sofrimento/prática de assédio e discriminação, assim como a necessidade de oferecimento de capacitação aos gestores do Tribunal que aborde a questão de como identificar ambiente de trabalho complacente e possíveis situações de tolerância para com práticas de assédio e discriminação, bem como orientação quanto aos procedimentos a serem adotados em caso de suspeita de sua ocorrência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que tange ao grau de aderência às práticas de detecção do assédio e da discriminação, restou evidenciada a necessidade de instituição de normativo interno que estabeleça procedimentos padronizados para recebimento, triagem e investigação de denúncias de assédio e discriminação, bem como de controle da evolução de frequência dos possíveis casos de assédio e discriminação noticiados ao Tribunal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nto ao grau de aderência às práticas de correção do assédio e da discriminação, observou-se a necessidade de se estabelecer formalmente mecanismos de conciliação entre ofendido e ofensor, que possam evitar, quando couber, a abertura de processo administrativo disciplinar; a prática da mediação de conflitos, quando couber, antes de iniciar procedimento preliminar de investigação; mecanismos de ajustes de conduta em casos em que não caiba sanção disciplinar; procedimentos especiais para recepcionar denúncias de assédio e discriminação contra a alta administração ou membro de Poder e o seu encaminhamento para instância superior; medidas para reduzir o desconforto dos que desejam denunciar; procedimentos claros de análise de admissibilidade de denúncia e para coleta de informações adicionais necessárias à eventual apuração; procedimentos alternativos em caso de a vítima não desejar se identificar ou formalizar a denúncia; bem como procedimentos e prazos para manter o denunciante ciente sobre o encaminhamento de sua denúncia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urou-se, também, a ausência de formalização, no âmbito do Tribunal, de procedimento detalhado e cuidadoso de apuração de suposta infração disciplinar, bem como para enquadramento e dosimetria das sanções disciplinares, a partir das normas superiores aplicáveis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im, ainda que não configurem achado de auditoria, por se constituirem em melhores práticas para instrumentalizar as decisões e fundamentar a atuação das unidades responsáveis e participantes do processo de trabalho, garantindo a efetividade do sistema de enfrentamento e combate ao assédio e à discriminação, sugere-se que sejam utilizadas informações compiladas das áreas de gestão de pessoas e de saúde organizacional como auxílio na identificação de possíveis problemas, pontuais ou sistêmicos, e de áreas em que podem estar ocorrendo casos de violência no trabalho, especialmente assédio, a fim de promover capacitação, conciliações ou outras atuações, bem como a compilação e análise de dados sobre denúncias de assédio e discriminação, dispondo de informações estruturadas, resguardadas as identidades dos denunciantes e dos denunciados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salte-se que a matriz de achados da presente auditoria foi encaminhada para os gestores por meio do SEIs nº 0012434-30.2023.6.05.8000, 0012435-15.2023.6.05.8000 e 0012437-82.2023.6.05.8000, permitindo-se, assim, a apresentação dos esclarecimentos dos responsáveis.</w:t>
      </w:r>
    </w:p>
    <w:p>
      <w:pPr>
        <w:pStyle w:val="Normal"/>
        <w:widowControl w:val="false"/>
        <w:pBdr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ra-se que os encaminhamentos propostos em seção delineada na sequência auxiliem a Alta Administração e demais áreas envolvidas no processo de trabalho analisado a sanear as fragilidades ora evidenciadas, de modo a contribuir, na prática, para a melhoria da eficiência e efetividade da prevenção de ocorrência de situações de assédio e discriminação, aliada à célere apuração e eventual sanção das ocorrências verificadas no âmbito do Tribunal.</w:t>
      </w:r>
    </w:p>
    <w:tbl>
      <w:tblPr>
        <w:tblStyle w:val="affff9"/>
        <w:tblW w:w="9675" w:type="dxa"/>
        <w:jc w:val="left"/>
        <w:tblInd w:w="9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9675"/>
      </w:tblGrid>
      <w:tr>
        <w:trPr/>
        <w:tc>
          <w:tcPr>
            <w:tcW w:w="9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73763" w:val="clear"/>
          </w:tcPr>
          <w:p>
            <w:pPr>
              <w:pStyle w:val="Normal"/>
              <w:keepNext w:val="true"/>
              <w:keepLines/>
              <w:widowControl w:val="false"/>
              <w:pBdr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11" w:name="_heading=h.4du1wux"/>
            <w:bookmarkEnd w:id="11"/>
            <w:r>
              <w:rPr>
                <w:rFonts w:eastAsia="Arial" w:cs="Arial" w:ascii="Arial" w:hAnsi="Arial"/>
                <w:b/>
                <w:i/>
                <w:color w:val="FFFFFF"/>
                <w:sz w:val="24"/>
                <w:szCs w:val="24"/>
              </w:rPr>
              <w:t>9. PROPOSTAS DE ENCAMINHAMENTO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tocante às vulnerabilidades evidenciadas no item 7, encaminha-se para análise e apreciação da Presidência desta Casa, as seguintes propostas de encaminhamento: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1 - Recomendar à Presidência que, no prazo de 60 dias, divulgue carta de compromisso de submissão da Alta Administração com a política de prevenção e combate ao assédio e à discriminação do Tribunal (</w:t>
      </w:r>
      <w:r>
        <w:rPr>
          <w:rFonts w:eastAsia="Arial" w:cs="Arial" w:ascii="Arial" w:hAnsi="Arial"/>
          <w:i/>
        </w:rPr>
        <w:t>referente achado A1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2 - Recomendar às Comissões de Prevenção e Enfrentamento do Assédio Moral e do Assédio Sexual do 1º e 2º graus de Jurisdição que, no prazo de 180 dias, ouvidas todas as unidades participantes do sistema de prevenção e enfrentamento do assédio e da discriminação, apresente minuta e plano para ampla divulgação de normativo interno que estabeleça regras uniformes de atuação, a exemplo de: procedimentos específicos para a recepção, triagem e investigação de denúncias de assédio e discriminação contra Membro do Tribunal, Magistrado, Alta Administração, gestores, servidor efetivo, terceirizado, requisitado ou estagiário; periodicidade para realização de pesquisas relativas ao sistema implementado; procedimentos, prazos e protocolos uniformes de trabalho para a orientação, acolhimento e acompanhamento de vitimas de assédio e discriminação, que observem métodos e técnicas profissionais pautadas pela lógica do cuidado para pessoas expostas a riscos psicossociais e viabilizem a obtenção e consolidação das informações sobre os eventos suspeitos; procedimentos formais para redução do desconforto daqueles que desejam encaminhar alguma notícia ou denúncia; protocolos uniformes e prazos para análise da admissibilidade de denúncias recebidas; mecanismos de conciliação entre ofendido e ofensor, que possam evitar, quando couber, a abertura de processo administrativo disciplinar; procedimentos alternativos em caso de a vítima não desejar se identificar ou formalizar a denúncia; protocolos para a mediação de conflitos, quando couber, antes de iniciar procedimento preliminar de investigação; a adoção de mecanismos de ajustes de conduta em casos em que não caiba sanção disciplinar; e procedimentos uniformes e prazos para manter o denunciante ciente sobre o encaminhamento de sua denúncia (</w:t>
      </w:r>
      <w:r>
        <w:rPr>
          <w:rFonts w:eastAsia="Arial" w:cs="Arial" w:ascii="Arial" w:hAnsi="Arial"/>
          <w:i/>
        </w:rPr>
        <w:t>referente achados A1, A2 e A4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3 - Recomendar à SGP que, no prazo de 60 dias do recebimento da solicitação de capacitação enviada pelas Comissões de Prevenção e Enfrentamento do Assédio Moral e do Assédio Sexual do 1º e 2º graus de Jurisdição, e conforme disponibilidade orçamentária, viabilize a ação de capacitação necessária ao municiamento dos participantes dos conhecimentos necessários à elaboração de normativo interno que estabeleça regras uniformes de atuação para o enfrentamento e combate do assédio e da discriminação no âmbito do Tribunal (</w:t>
      </w:r>
      <w:r>
        <w:rPr>
          <w:rFonts w:eastAsia="Arial" w:cs="Arial" w:ascii="Arial" w:hAnsi="Arial"/>
          <w:i/>
        </w:rPr>
        <w:t>referente achado A1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4 - Recomendar às Comissões de Prevenção e Enfrentamento do Assédio Moral e do Assédio Sexual do 1º e 2º Graus de Jurisdição que, no prazo de 60 dias, finalize o processo de tabulação da pesquisa aplicada em 2023, dando ampla publicidade dos resultados obtidos e apresentando recomendações e sugestões de atuação eventualmente pertinentes (</w:t>
      </w:r>
      <w:r>
        <w:rPr>
          <w:rFonts w:eastAsia="Arial" w:cs="Arial" w:ascii="Arial" w:hAnsi="Arial"/>
          <w:i/>
        </w:rPr>
        <w:t>referente achado A2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5 - Recomendar à Secretaria-Geral da Presidência que, no prazo de 45 dias, adote as medidas pertinentes para ratificação e/ou retificação dos membros designados para composição das Comissões de Prevenção e Enfrentamento do Assédio Moral e do Assédio Sexual dos 1º e 2º Graus de Jurisdição, em observância ao quanto disposto no art. 15, §1º, da Resolução CNJ nº 351/2020 (</w:t>
      </w:r>
      <w:r>
        <w:rPr>
          <w:rFonts w:eastAsia="Arial" w:cs="Arial" w:ascii="Arial" w:hAnsi="Arial"/>
          <w:i/>
        </w:rPr>
        <w:t>referente achado A3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6 - Recomendar à Secretaria-Geral da Presidência que, no prazo de 90 dias, estabeleça procedimento detalhado e cuidadoso, com definição de prazos, para apuração de suposta infração disciplinar, enquadramento e dosimetria das sanções disciplinares, a partir das normas superiores aplicáveis, mediante regulamentação interna ou adoção formal de manual de procedimentos já existente em outra instituição (</w:t>
      </w:r>
      <w:r>
        <w:rPr>
          <w:rFonts w:eastAsia="Arial" w:cs="Arial" w:ascii="Arial" w:hAnsi="Arial"/>
          <w:i/>
        </w:rPr>
        <w:t>referente achado A4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7 - Recomendar às Comissões de Prevenção e Enfrentamento do Assédio Moral e do Assédio Sexual do 1º e 2º graus de Jurisdição que, no prazo de 180 dias e com a participação das demais unidades envolvidas no processo de trabalho, efetue um levantamento dos recursos humanos e materiais necessários à definição de fluxos do processo de trabalho e realização das atividades de prevenção e enfrentamento ao assédio e à discriminação, para apreciação da Presidência do Tribunal (</w:t>
      </w:r>
      <w:r>
        <w:rPr>
          <w:rFonts w:eastAsia="Arial" w:cs="Arial" w:ascii="Arial" w:hAnsi="Arial"/>
          <w:i/>
        </w:rPr>
        <w:t>referente achado A5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8 - Recomendar às Comissões de Prevenção e Enfrentamento do Assédio Moral e do Assédio Sexual do 1º e 2º graus de Jurisdição que, no prazo de 180 dias e com a participação das demais unidades envolvidas no processo de trabalho, defina e formalize os fluxos do processo de trabalho no âmbito do Tribunal (</w:t>
      </w:r>
      <w:r>
        <w:rPr>
          <w:rFonts w:eastAsia="Arial" w:cs="Arial" w:ascii="Arial" w:hAnsi="Arial"/>
          <w:i/>
        </w:rPr>
        <w:t>referente achado A5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9 - Recomendar às Comissões de Prevenção e Enfrentamento do Assédio Moral e do Assédio Sexual do 1º e 2º graus de Jurisdição que, no prazo de 90 dias e ouvidas todas as unidades participantes do processo de trabalho, avaliem a pertinência de ampliar a capacitação dos colaboradores que atuam nos diversos canais de atendimento do Tribunal, a exemplo dos membros das referidas comissões, da Comissão Permanente de Ética, da Ouvidoria Eleitoral e do Serviço de Saúde, a fim de capacitá-los para fornecer orientação, acolhimento e acompanhamento profissional, tanto ao público interno quanto ao externo do Tribunal que se encontre envolvido em eventual situação de assédio e/ou discriminação, e/ou estabelecer protocolos e fluxos formais de trabalho, que viabilizem uma avaliação objetiva da situação e determinem o consequente encaminhamento da situação ao Serviço Psicossocial, implementando a(s) medida(s) que entenderem mais pertinente(s) (</w:t>
      </w:r>
      <w:r>
        <w:rPr>
          <w:rFonts w:eastAsia="Arial" w:cs="Arial" w:ascii="Arial" w:hAnsi="Arial"/>
          <w:i/>
        </w:rPr>
        <w:t>referente achado A6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10 - Recomendar à Secretaria-Geral da Presidência que, no prazo de 15 dias do recebimento da solicitação de capacitação das Comissões de Prevenção e Enfrentamento do Assédio Moral e do Assédio Sexual do 1º e 2º graus de Jurisdição, expeça convocação aos indicados para participação no(s) treinamento(s)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i/>
        </w:rPr>
        <w:t>referente achados A6 e A8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11 - Recomendar às Comissões de Prevenção e Enfrentamento do Assédio Moral e do Assédio Sexual do 1º e 2º graus de Jurisdição e à SGP que, com a participação das demais unidades atuantes no processo de trabalho e com a assessoria da Seção de Gestão de Processos, da Qualidade e de Riscos (SEGEPRO), se necessária, no prazo de 180 dias, efetuem levantamento de riscos e impactos advindos das práticas de assédio e/ou discriminação, considerando cargos, setores e atividades mais suscetíveis à sua ocorrência, estabelecendo controles para mitigá-los (</w:t>
      </w:r>
      <w:r>
        <w:rPr>
          <w:rFonts w:eastAsia="Arial" w:cs="Arial" w:ascii="Arial" w:hAnsi="Arial"/>
          <w:i/>
        </w:rPr>
        <w:t>referente achado A7</w:t>
      </w:r>
      <w:r>
        <w:rPr>
          <w:rFonts w:eastAsia="Arial" w:cs="Arial" w:ascii="Arial" w:hAnsi="Arial"/>
        </w:rPr>
        <w:t>)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12 - Recomendar às Comissões de Prevenção e Enfrentamento do Assédio Moral e do Assédio Sexual do 1º e 2º graus de Jurisdição que, no prazo de 180 dias, coordenem e promovam, em parceria com a EFAS e a EJE, ações de capacitação especificas aos diversos públicos-alvo do Tribunal que forneçam o conhecimento necessário à identificação de ambiente de trabalho complacente, e possíveis situações de tolerância para com práticas de assédio e discriminação, bem como orientação quanto aos procedimentos devem ser adotados por magistrados e demais gestores, em caso de suspeita de sua ocorrência (</w:t>
      </w:r>
      <w:r>
        <w:rPr>
          <w:rFonts w:eastAsia="Arial" w:cs="Arial" w:ascii="Arial" w:hAnsi="Arial"/>
          <w:i/>
        </w:rPr>
        <w:t>referente achado A8</w:t>
      </w:r>
      <w:r>
        <w:rPr>
          <w:rFonts w:eastAsia="Arial" w:cs="Arial" w:ascii="Arial" w:hAnsi="Arial"/>
        </w:rPr>
        <w:t>); e</w:t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3 - </w:t>
      </w:r>
      <w:r>
        <w:rPr>
          <w:rFonts w:eastAsia="Arial" w:cs="Arial" w:ascii="Arial" w:hAnsi="Arial"/>
          <w:highlight w:val="white"/>
        </w:rPr>
        <w:t>Recomendar às Comissões de Prevenção e Enfrentamento do Assédio Moral e do Assédio Sexual do 1º e 2º graus de Jurisdição que, no prazo de 180 dias e com a participação das demais unidades que atuam no processo de trabalho, elaborem protocolos para monitoramento do tratamento de situações que envolvam condutas passíveis de consideração como assédio e/ou discriminação, criando um banco de informações consolidadas que auxilie no tratamento de possíveis denúncias futuras, bem como na definição de estratégias e ações a serem recomendadas e adotadas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i/>
        </w:rPr>
        <w:t>referente achado A9</w:t>
      </w:r>
      <w:r>
        <w:rPr>
          <w:rFonts w:eastAsia="Arial" w:cs="Arial" w:ascii="Arial" w:hAnsi="Arial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20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vador - BA, 04 de agosto</w:t>
      </w:r>
      <w:r>
        <w:rPr>
          <w:rFonts w:eastAsia="Arial" w:cs="Arial" w:ascii="Arial" w:hAnsi="Arial"/>
          <w:highlight w:val="white"/>
        </w:rPr>
        <w:t xml:space="preserve"> </w:t>
      </w:r>
      <w:r>
        <w:rPr>
          <w:rFonts w:eastAsia="Arial" w:cs="Arial" w:ascii="Arial" w:hAnsi="Arial"/>
        </w:rPr>
        <w:t>de 2023.</w:t>
      </w:r>
    </w:p>
    <w:p>
      <w:pPr>
        <w:pStyle w:val="Normal"/>
        <w:spacing w:lineRule="auto" w:line="240" w:before="20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Style w:val="affffa"/>
        <w:tblW w:w="96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8880"/>
        <w:gridCol w:w="719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196" w:right="-25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-196" w:right="-25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524" w:right="-25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a Cláudia Oliveira de Carvalho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>Auditora Inter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eastAsia="Arial" w:cs="Arial"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Arial" w:cs="Arial"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Arial" w:cs="Arial"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áide Checcucci Junqueira Ayres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>Auditora Interna e Chefe da SEAP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tiuscia Dantas Abreu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>Supervisora dos trabalhos e Secretária da SA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91" w:gutter="0" w:header="1134" w:top="2455" w:footer="556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Liberation Serif" w:hAnsi="Liberation Serif" w:eastAsia="Liberation Serif" w:cs="Liberation Serif"/>
        <w:color w:val="000000"/>
      </w:rPr>
    </w:pPr>
    <w:r>
      <w:rPr>
        <w:rFonts w:eastAsia="Liberation Serif" w:cs="Liberation Serif" w:ascii="Liberation Serif" w:hAnsi="Liberation Serif"/>
        <w:color w:val="000000"/>
      </w:rPr>
      <w:drawing>
        <wp:anchor behindDoc="1" distT="0" distB="0" distL="0" distR="0" simplePos="0" locked="0" layoutInCell="0" allowOverlap="1" relativeHeight="103">
          <wp:simplePos x="0" y="0"/>
          <wp:positionH relativeFrom="column">
            <wp:posOffset>0</wp:posOffset>
          </wp:positionH>
          <wp:positionV relativeFrom="paragraph">
            <wp:posOffset>228600</wp:posOffset>
          </wp:positionV>
          <wp:extent cx="547370" cy="266700"/>
          <wp:effectExtent l="0" t="0" r="0" b="0"/>
          <wp:wrapNone/>
          <wp:docPr id="5" name="image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" w:cs="Liberation Serif" w:ascii="Liberation Serif" w:hAnsi="Liberation Serif"/>
        <w:color w:val="000000"/>
      </w:rPr>
      <w:t>________________________________________________________________________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rFonts w:ascii="Liberation Serif" w:hAnsi="Liberation Serif" w:eastAsia="Liberation Serif" w:cs="Liberation Serif"/>
        <w:color w:val="000000"/>
      </w:rPr>
    </w:pPr>
    <w:r>
      <w:rPr/>
      <w:t xml:space="preserve">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309880"/>
          <wp:effectExtent l="0" t="0" r="0" b="0"/>
          <wp:docPr id="6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" w:cs="Liberation Serif" w:ascii="Liberation Serif" w:hAnsi="Liberation Serif"/>
        <w:color w:val="000000"/>
      </w:rPr>
      <w:fldChar w:fldCharType="begin"/>
    </w:r>
    <w:r>
      <w:rPr>
        <w:rFonts w:eastAsia="Liberation Serif" w:cs="Liberation Serif" w:ascii="Liberation Serif" w:hAnsi="Liberation Serif"/>
        <w:color w:val="000000"/>
      </w:rPr>
      <w:instrText xml:space="preserve"> PAGE </w:instrText>
    </w:r>
    <w:r>
      <w:rPr>
        <w:rFonts w:eastAsia="Liberation Serif" w:cs="Liberation Serif" w:ascii="Liberation Serif" w:hAnsi="Liberation Serif"/>
        <w:color w:val="000000"/>
      </w:rPr>
      <w:fldChar w:fldCharType="separate"/>
    </w:r>
    <w:r>
      <w:rPr>
        <w:rFonts w:eastAsia="Liberation Serif" w:cs="Liberation Serif" w:ascii="Liberation Serif" w:hAnsi="Liberation Serif"/>
        <w:color w:val="000000"/>
      </w:rPr>
      <w:t>34</w:t>
    </w:r>
    <w:r>
      <w:rPr>
        <w:rFonts w:eastAsia="Liberation Serif" w:cs="Liberation Serif" w:ascii="Liberation Serif" w:hAnsi="Liberation Serif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center"/>
      <w:rPr>
        <w:rFonts w:ascii="Arial" w:hAnsi="Arial" w:eastAsia="Arial" w:cs="Arial"/>
        <w:color w:val="000000"/>
      </w:rPr>
    </w:pPr>
    <w:r>
      <w:rPr>
        <w:rFonts w:eastAsia="Arial" w:cs="Arial" w:ascii="Arial" w:hAnsi="Arial"/>
        <w:b/>
        <w:color w:val="000000"/>
        <w:sz w:val="30"/>
        <w:szCs w:val="30"/>
      </w:rPr>
      <w:drawing>
        <wp:anchor behindDoc="1" distT="0" distB="0" distL="0" distR="0" simplePos="0" locked="0" layoutInCell="0" allowOverlap="1" relativeHeight="67">
          <wp:simplePos x="0" y="0"/>
          <wp:positionH relativeFrom="column">
            <wp:posOffset>56515</wp:posOffset>
          </wp:positionH>
          <wp:positionV relativeFrom="paragraph">
            <wp:posOffset>-50800</wp:posOffset>
          </wp:positionV>
          <wp:extent cx="702310" cy="686435"/>
          <wp:effectExtent l="0" t="0" r="0" b="0"/>
          <wp:wrapSquare wrapText="bothSides"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30"/>
        <w:szCs w:val="30"/>
      </w:rPr>
      <w:t>TRIBUNAL REGIONAL ELEITORAL DA BAHIA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before="0" w:after="0"/>
      <w:jc w:val="center"/>
      <w:rPr>
        <w:rFonts w:ascii="Liberation Serif" w:hAnsi="Liberation Serif" w:eastAsia="Liberation Serif" w:cs="Liberation Serif"/>
        <w:color w:val="000000"/>
      </w:rPr>
    </w:pPr>
    <w:r>
      <w:rPr>
        <w:rFonts w:eastAsia="Arial" w:cs="Arial" w:ascii="Arial" w:hAnsi="Arial"/>
        <w:sz w:val="26"/>
        <w:szCs w:val="26"/>
      </w:rPr>
      <w:t>SECRETARIA</w:t>
    </w:r>
    <w:r>
      <w:rPr>
        <w:rFonts w:eastAsia="Arial" w:cs="Arial" w:ascii="Arial" w:hAnsi="Arial"/>
        <w:color w:val="000000"/>
        <w:sz w:val="26"/>
        <w:szCs w:val="26"/>
      </w:rPr>
      <w:t xml:space="preserve"> DE AUDITORIA INTERNA</w:t>
    </w:r>
    <w:r>
      <w:rPr>
        <w:color w:val="000000"/>
        <w:sz w:val="26"/>
        <w:szCs w:val="26"/>
      </w:rPr>
      <w:t xml:space="preserve"> 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240" w:after="0"/>
      <w:jc w:val="left"/>
      <w:rPr/>
    </w:pPr>
    <w:r>
      <w:rPr/>
      <w:drawing>
        <wp:anchor behindDoc="1" distT="0" distB="0" distL="0" distR="0" simplePos="0" locked="0" layoutInCell="0" allowOverlap="1" relativeHeight="70">
          <wp:simplePos x="0" y="0"/>
          <wp:positionH relativeFrom="column">
            <wp:posOffset>2838450</wp:posOffset>
          </wp:positionH>
          <wp:positionV relativeFrom="paragraph">
            <wp:posOffset>-713740</wp:posOffset>
          </wp:positionV>
          <wp:extent cx="1424305" cy="139128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1391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OpenSymbol" w:hAnsi="OpenSymbol" w:cs="OpenSymbol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OpenSymbol" w:hAnsi="OpenSymbol" w:cs="OpenSymbol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OpenSymbol" w:hAnsi="OpenSymbol" w:cs="OpenSymbol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OpenSymbol" w:hAnsi="OpenSymbol" w:cs="OpenSymbol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4"/>
        <w:szCs w:val="24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24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0" w:after="0"/>
      <w:outlineLvl w:val="0"/>
    </w:pPr>
    <w:rPr>
      <w:rFonts w:ascii="Arial" w:hAnsi="Arial" w:eastAsia="Arial" w:cs="Arial"/>
      <w:b/>
      <w:i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outlineLvl w:val="1"/>
    </w:pPr>
    <w:rPr>
      <w:b/>
      <w:i/>
      <w:color w:val="FFFFF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CitaoChar" w:customStyle="1">
    <w:name w:val="Citação Char"/>
    <w:basedOn w:val="DefaultParagraphFont"/>
    <w:link w:val="Quote"/>
    <w:uiPriority w:val="29"/>
    <w:qFormat/>
    <w:rsid w:val="00b90920"/>
    <w:rPr>
      <w:i/>
      <w:iCs/>
      <w:color w:val="404040" w:themeColor="text1" w:themeTint="bf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b90920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val="clear" w:color="auto" w:fill="073763"/>
      <w:spacing w:lineRule="auto" w:line="240" w:before="0" w:after="0"/>
      <w:jc w:val="both"/>
    </w:pPr>
    <w:rPr>
      <w:rFonts w:ascii="Arial" w:hAnsi="Arial" w:eastAsia="Arial" w:cs="Arial"/>
      <w:b/>
      <w:i/>
      <w:color w:val="FFFFFF"/>
      <w:sz w:val="28"/>
      <w:szCs w:val="2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pPr>
      <w:spacing w:lineRule="auto" w:line="240"/>
    </w:pPr>
    <w:rPr>
      <w:sz w:val="20"/>
      <w:szCs w:val="20"/>
    </w:rPr>
  </w:style>
  <w:style w:type="paragraph" w:styleId="Quote">
    <w:name w:val="Quote"/>
    <w:basedOn w:val="Normal"/>
    <w:next w:val="Normal"/>
    <w:link w:val="CitaoChar"/>
    <w:uiPriority w:val="29"/>
    <w:qFormat/>
    <w:rsid w:val="00b90920"/>
    <w:pPr>
      <w:spacing w:before="200" w:after="16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b9092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0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1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2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3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4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5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tre-ba.jus.br/++theme++justica_eleitoral/pdfjs/web/viewer.html?file=https://www.tre-ba.jus.br/transparencia-e-prestacao-de-contas/governanca-e-gestao/auditoria-interna/arquivos/plano-anual-de-auditoria-paa2023-exercicio-2023/@@download/file/TRE-BA-Plano_anual_de_Auditoria__28PAA_2023_29__282_29_assinado.pdf" TargetMode="External"/><Relationship Id="rId7" Type="http://schemas.openxmlformats.org/officeDocument/2006/relationships/hyperlink" Target="https://www.tre-ba.jus.br/legislacao/compilada/portaria-da-presidencia/2022/portaria-no-953-de-07-de-dezembro-de-2022" TargetMode="External"/><Relationship Id="rId8" Type="http://schemas.openxmlformats.org/officeDocument/2006/relationships/hyperlink" Target="https://www.tre-ba.jus.br/++theme++justica_eleitoral/pdfjs/web/viewer.html?file=https://www.tre-ba.jus.br/transparencia-e-prestacao-de-contas/governanca-e-gestao/auditoria-interna/arquivos/plano-anual-de-auditoria-paa2023-exercicio-2023/@@download/file/TRE-BA-Plano_anual_de_Auditoria__28PAA_2023_29__282_29_assinado.pdf" TargetMode="External"/><Relationship Id="rId9" Type="http://schemas.openxmlformats.org/officeDocument/2006/relationships/hyperlink" Target="https://www.tre-ba.jus.br/legislacao/compilada/portaria-da-presidencia/2022/portaria-no-953-de-07-de-dezembro-de-2022" TargetMode="External"/><Relationship Id="rId10" Type="http://schemas.openxmlformats.org/officeDocument/2006/relationships/hyperlink" Target="https://www.planalto.gov.br/ccivil_03/constituicao/constituicao.htm" TargetMode="External"/><Relationship Id="rId11" Type="http://schemas.openxmlformats.org/officeDocument/2006/relationships/hyperlink" Target="http://www.planalto.gov.br/ccivil_03/leis/l8112cons.htm" TargetMode="External"/><Relationship Id="rId12" Type="http://schemas.openxmlformats.org/officeDocument/2006/relationships/hyperlink" Target="http://www.planalto.gov.br/ccivil_03/leis/l8429.htm" TargetMode="External"/><Relationship Id="rId13" Type="http://schemas.openxmlformats.org/officeDocument/2006/relationships/hyperlink" Target="http://www.planalto.gov.br/ccivil_03/_ato2015-2018/2015/lei/l13146.htm29.htm" TargetMode="External"/><Relationship Id="rId14" Type="http://schemas.openxmlformats.org/officeDocument/2006/relationships/hyperlink" Target="https://www.planalto.gov.br/ccivil_03/_ato2015-2018/2017/lei/l13416.htm" TargetMode="External"/><Relationship Id="rId15" Type="http://schemas.openxmlformats.org/officeDocument/2006/relationships/hyperlink" Target="http://www.planalto.gov.br/ccivil_03/leis/l8429.htm" TargetMode="External"/><Relationship Id="rId16" Type="http://schemas.openxmlformats.org/officeDocument/2006/relationships/hyperlink" Target="http://www.planalto.gov.br/ccivil_03/_ato2019-2022/2019/lei/L13869.htm" TargetMode="External"/><Relationship Id="rId17" Type="http://schemas.openxmlformats.org/officeDocument/2006/relationships/hyperlink" Target="https://www.planalto.gov.br/ccivil_03/decreto-lei/del2848compilado.htm" TargetMode="External"/><Relationship Id="rId18" Type="http://schemas.openxmlformats.org/officeDocument/2006/relationships/hyperlink" Target="https://atos.cnj.jus.br/files/original192402202011035fa1ae5201643.pdf" TargetMode="External"/><Relationship Id="rId19" Type="http://schemas.openxmlformats.org/officeDocument/2006/relationships/hyperlink" Target="https://atos.cnj.jus.br/files/original1344192021061860cca3338db65.pdf" TargetMode="External"/><Relationship Id="rId20" Type="http://schemas.openxmlformats.org/officeDocument/2006/relationships/hyperlink" Target="https://atos.cnj.jus.br/files/original14443620210825612657547be4c.pdf" TargetMode="External"/><Relationship Id="rId21" Type="http://schemas.openxmlformats.org/officeDocument/2006/relationships/hyperlink" Target="https://portal.tcu.gov.br/data/files/68/F7/3A/6A/531B18102DFE0FF7F18818A8/AC456_2022_prevencao_e_combate_ao_assedio.pdf" TargetMode="External"/><Relationship Id="rId22" Type="http://schemas.openxmlformats.org/officeDocument/2006/relationships/hyperlink" Target="https://www.tre-ba.jus.br/institucional/comissoes-e-comites/comissoes/comissao-de-prevencao-e-enfrentamento-do-assedio-moral-e-do-assedio-sexual" TargetMode="External"/><Relationship Id="rId23" Type="http://schemas.openxmlformats.org/officeDocument/2006/relationships/hyperlink" Target="https://www.tre-ba.jus.br/++theme++justica_eleitoral/pdfjs/web/viewer.html?file=https://www.tre-ba.jus.br/transparencia-e-prestacao-de-contas/relatorios-de-gestao-e-prestacao-de-contas/arquivos-relatorios-de-gestao/relatorio-de-gestao-2022/@@download/file/TRE-BA_Relat&#243;rio_de_Gest&#227;o_2022.pdf" TargetMode="External"/><Relationship Id="rId24" Type="http://schemas.openxmlformats.org/officeDocument/2006/relationships/hyperlink" Target="https://www.tre-ba.jus.br/institucional/ouvidoria/ouvidoria" TargetMode="External"/><Relationship Id="rId25" Type="http://schemas.openxmlformats.org/officeDocument/2006/relationships/hyperlink" Target="https://www.tre-ba.jus.br/++theme++justica_eleitoral/pdfjs/web/viewer.html?file=https://www.tre-ba.jus.br/institucional/comissoes-e-comites/comissoes/arquivos-comissao-de-assedio/tre-ba-cartilha-de-prevencao-e-enfrentamento-ao-assedio/@@download/file/TRE-BA-cartilha-de-prevencao-e-enfrentamento-ao-assedio.pdf" TargetMode="External"/><Relationship Id="rId26" Type="http://schemas.openxmlformats.org/officeDocument/2006/relationships/hyperlink" Target="https://www.tre-ba.jus.br/legislacao/compilada/resolucao/2017/resolucao-administrativa-no-01-de-27-de-abril-de-2017" TargetMode="External"/><Relationship Id="rId27" Type="http://schemas.openxmlformats.org/officeDocument/2006/relationships/hyperlink" Target="https://www.tre-ba.jus.br/legislacao/compilada/resolucao/2017/resolucao-administrativa-ndeg-3-de-17-de-maio-de-2017" TargetMode="External"/><Relationship Id="rId28" Type="http://schemas.openxmlformats.org/officeDocument/2006/relationships/hyperlink" Target="https://drive.google.com/open?id=1wXoiVpcGtS5ncjrglE6Qq5d8vSATul55" TargetMode="External"/><Relationship Id="rId29" Type="http://schemas.openxmlformats.org/officeDocument/2006/relationships/hyperlink" Target="https://www.tre-ba.jus.br/++theme++justica_eleitoral/pdfjs/web/viewer.html?file=https://www.tre-ba.jus.br/institucional/comissoes-e-comites/comissoes/arquivos-comissao-de-assedio/tre-ba-cartilha-de-prevencao-e-enfrentamento-ao-assedio/@@download/file/TRE-BA-cartilha-de-prevencao-e-enfrentamento-ao-assedio.pdf" TargetMode="External"/><Relationship Id="rId30" Type="http://schemas.openxmlformats.org/officeDocument/2006/relationships/hyperlink" Target="https://drive.google.com/open?id=1SBNc2PxO0LG4sma33VG87LCWbMqD2r_B" TargetMode="External"/><Relationship Id="rId31" Type="http://schemas.openxmlformats.org/officeDocument/2006/relationships/hyperlink" Target="https://www.tre-ba.jus.br/legislacao/compilada/portaria-da-presidencia/2021/portaria-no-418-de-25-de-agosto-de-2021" TargetMode="External"/><Relationship Id="rId32" Type="http://schemas.openxmlformats.org/officeDocument/2006/relationships/hyperlink" Target="https://www.tre-ba.jus.br/legislacao/compilada/portaria-da-presidencia/2022/portaria-no-480-de-11-de-julho-de-2022" TargetMode="External"/><Relationship Id="rId33" Type="http://schemas.openxmlformats.org/officeDocument/2006/relationships/hyperlink" Target="https://www.tre-ba.jus.br/legislacao/compilada/portaria-da-presidencia/2022/portaria-no-484-de-12-de-julho-de-2022" TargetMode="External"/><Relationship Id="rId34" Type="http://schemas.openxmlformats.org/officeDocument/2006/relationships/hyperlink" Target="https://www.tre-ba.jus.br/legislacao/compilada/portaria-da-presidencia/2023/portaria-no-74-de-02-de-marco-de-2023" TargetMode="External"/><Relationship Id="rId35" Type="http://schemas.openxmlformats.org/officeDocument/2006/relationships/hyperlink" Target="https://www.tre-ba.jus.br/legislacao/compilada/portaria-da-presidencia/2023/portaria-no-451-de-12-de-maio-de-2023" TargetMode="External"/><Relationship Id="rId36" Type="http://schemas.openxmlformats.org/officeDocument/2006/relationships/hyperlink" Target="https://www.tre-ba.jus.br/legislacao/compilada/resolucao/2021-1/resolucao-administrativa-ndeg-8-de-10-de-maio-de-2021" TargetMode="External"/><Relationship Id="rId37" Type="http://schemas.openxmlformats.org/officeDocument/2006/relationships/hyperlink" Target="https://www.tre-ba.jus.br/legislacao/compilada/resolucao/2022/resolucao-administrativa-ndeg25-de-30-de-agosto-de-2022" TargetMode="External"/><Relationship Id="rId38" Type="http://schemas.openxmlformats.org/officeDocument/2006/relationships/hyperlink" Target="https://www.tre-ba.jus.br/++theme++justica_eleitoral/pdfjs/web/viewer.html?file=https://www.tre-ba.jus.br/institucional/planejamento-estrategico/arquivos-segepro/tre-ba-manual-tratamento-de-denuncias-2021/@@download/file/TRE-BA-manual-do-processo-tratamento-de-denuncias-2021.pdf" TargetMode="External"/><Relationship Id="rId39" Type="http://schemas.openxmlformats.org/officeDocument/2006/relationships/hyperlink" Target="https://www.tre-ba.jus.br/legislacao/compilada/resolucao/2022/resolucao-administrativa-ndeg-26-de-09-de-setembro-de-2022" TargetMode="External"/><Relationship Id="rId40" Type="http://schemas.openxmlformats.org/officeDocument/2006/relationships/hyperlink" Target="https://drive.google.com/open?id=1SBNc2PxO0LG4sma33VG87LCWbMqD2r_B" TargetMode="External"/><Relationship Id="rId41" Type="http://schemas.openxmlformats.org/officeDocument/2006/relationships/hyperlink" Target="https://www.tre-ba.jus.br/++theme++justica_eleitoral/pdfjs/web/viewer.html?file=https://www.tre-ba.jus.br/institucional/comissoes-e-comites/comissoes/arquivos-comissao-de-assedio/tre-ba-cartilha-de-prevencao-e-enfrentamento-ao-assedio/@@download/file/TRE-BA-cartilha-de-prevencao-e-enfrentamento-ao-assedio.pdf" TargetMode="External"/><Relationship Id="rId42" Type="http://schemas.openxmlformats.org/officeDocument/2006/relationships/hyperlink" Target="https://drive.google.com/file/d/1_gF0_dT4jsYu_yvq4FILFE_qx9AsBWe9/view?usp=drive_link" TargetMode="External"/><Relationship Id="rId43" Type="http://schemas.openxmlformats.org/officeDocument/2006/relationships/hyperlink" Target="https://drive.google.com/file/d/1_gF0_dT4jsYu_yvq4FILFE_qx9AsBWe9/view?usp=drive_link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 uri="GoogleDocsCustomDataVersion2">
  <go:docsCustomData roundtripDataSignature="AMtx7mj2IqmBlkJ64hNC1+aBTFDMhRGQ6Q==">CgMxLjAyCGguZ2pkZ3hzMgloLjMwajB6bGwyCWguMWZvYjl0ZTIJaC4zem55c2g3Mg5oLmNjY2FzYXZqMzNmMTIOaC5kd2R4MjY1MWVuNGgyDmgudWRjNjRrM3VzdHlqMg5oLjdxdG1ocHVxMDNtNDIJaC4xdHVlZTc0MgloLjRkdTF3dXg4AHIhMTRHeno5YUhGMVMtSHhUdjc2V0J5am5JUzA1Q1g5a05Q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3045</Words>
  <Characters>70444</Characters>
  <CharactersWithSpaces>83323</CharactersWithSpaces>
  <Paragraphs>166</Paragraphs>
  <Company>Justiça Elei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57:00Z</dcterms:created>
  <dc:creator>PC</dc:creator>
  <dc:description/>
  <dc:language>en-US</dc:language>
  <cp:lastModifiedBy>Ana Cláudia Oliveira de Carvalho</cp:lastModifiedBy>
  <dcterms:modified xsi:type="dcterms:W3CDTF">2023-10-18T2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